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6426691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0304651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