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6786057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34765252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02547122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14355418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