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6718269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532518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2116086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5691468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