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075271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929741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