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540168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207503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368229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716322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