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5115932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0032098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199615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5936429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