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60835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73088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3836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33500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