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146051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541537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258957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555761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