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5368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74176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2816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2039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