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246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721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973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070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