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8471152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0560592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379721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0456568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