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666568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67386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5106195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196759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797663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