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773798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71191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06264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82841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674225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3759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