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6399994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11875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99375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98749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10492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84648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774092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5835250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89518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84816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08717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975334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169731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1362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86625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54224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87073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56962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72970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16368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0624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559544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07204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929538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94903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