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7411709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6834831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5228287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4586475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1541042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9558174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7310151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0320571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4221937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9696171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5792657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8069243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8505966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5191786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7940609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3828158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5884615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1052624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8099183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7889945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8761229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449330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