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348294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587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513870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512990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9212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73303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713429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