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7533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299230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177012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