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252711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781969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0340254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4572598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198615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6591829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5685647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6951618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2414980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2113720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5818480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2300848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9737799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738015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70627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759584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968150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659696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0681176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6035472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0832833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9194956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66578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6944806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24732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