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221151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053103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919767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6560661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41789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095137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