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3981351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0400048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7697134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6101694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1818715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2895567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5496477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9756219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7049547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62066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1353300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5921521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8603183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299675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8598053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3434812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501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2734523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9509598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1923105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9435121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7368660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