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921519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207637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514027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302304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717497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