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951430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5515554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8947694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