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6260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747504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362608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5547488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89572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1059682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13421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