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9932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28994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97256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81399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40067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