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897450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19943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65985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