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32273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65909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70339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58732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50323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03799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45036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