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737201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431069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623658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27105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97386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07111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135695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862943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478114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894180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511110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113587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980943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944964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28866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872332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035759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10101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432395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31953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281991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762708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441856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391966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574840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