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23178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2144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32959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