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54917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69218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17828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98885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63602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43766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5433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54552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74719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82151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59798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64040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1448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087391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6137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07039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52839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39683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6697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74326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60200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92315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