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78002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0085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15122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62902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93132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76540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