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662553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886600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11912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601686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92626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7407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09919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02648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40757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404100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28781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3067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626663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21558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25306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87353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79943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831337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06223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94447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28941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53988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