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4361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34435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333237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470163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87445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