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4430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65025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77275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22961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376829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3616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80477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