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159278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64538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74981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64932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269778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12066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724633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334011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50177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2390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315206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12270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263474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502850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65223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556833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72936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38531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836846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279724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87845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693042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34530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273526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713012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