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67452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08629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7419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00593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23792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60154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