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366189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36287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71314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98006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72649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30281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46188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