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70204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8661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37754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72325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3583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95910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