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6132369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5194900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57117819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0871931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64519845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7387239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77976296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3435465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1872766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69740190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7862605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96823516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3593738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85915641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7357142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33386664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78644161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43230374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2432197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46835071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73536563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77784818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