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8284121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6979984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0860631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