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47281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21517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4044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379822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529314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67425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96123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42781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743715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47155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28090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68693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59702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63548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53702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29554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6200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758546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24158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2100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96558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847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71721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154391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84052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