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2090976243"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961068076"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569033103"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