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52820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49813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51362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27323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0431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