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030272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255667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63668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65488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262994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5976763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1208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443698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416613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145252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51087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85186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238902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9286154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843081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0000455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73953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73140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556830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04807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2074002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77314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