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6477246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1956026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176625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4060605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1384770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8510699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