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5794826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66944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66145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56231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4595730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10195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3713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