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61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452664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95397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965503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0380851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96602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3162793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227243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610844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347054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223183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649956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13844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070984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4976851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884438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017686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14050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14461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54071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6528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72722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9684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682552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202992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