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06777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472733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148953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