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352606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735901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3437475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725489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86151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