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8421400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0039876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8620165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