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mbclasses.doc   2.3.1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c/kernel and are suffixed _qws. -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of these per application. At application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font definition file from $QTDIR/etc/fonts/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usr/local/etc/qt-embedded/fonts/fontdir if QTDIR is undefined)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font information and holds a cache of rende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the font factories - QFontManager::QFontManager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nstructors for new factories. It provides a high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ing a particular font and calls QFontFactories to 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on demand. Note that this only applies to BDF and Truetyp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's optimised .qpf font file format bypasses the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ocal/etc/qt-embedded/times.ttf, would be an example). It hol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formation about whether the font is scalable, its weigh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 and so on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system (that is, each unique combination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ight, italic or not, anti-alias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one is using the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eted along with its cache of glyph bitmaps. The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 from remains opened by its QFontFactor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 (and descendants QFontFactoryBDF,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 QFontFactory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Freetype 2) and the bitmap BDF format us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to open an on-disk font; once a font is open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for quickness in creating new font instances from the dis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reate a QRenderedFont and convert from uni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dex into the font file - glyphs are stored in the order and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ont rather than in unicode order for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mplemented for Truetype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usage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ext in that size will simply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 -&gt; QLinuxFbScreen -&gt; accelerated screens, QTransform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s and QGf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-&gt; acceler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&gt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 -&gt; RasterBase -&gt; Raster -&gt; acceler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V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naging and destroying QLoc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undServer,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the server play sounds specified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KeyboardHandler-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B keyboards) and some PDA butt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ouseHandler-&gt;QCalibratedMouseHandler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tend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 and demarsh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about the framebuffer and creating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e framebuffer comes directly from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data sent to and from the QW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s in the style of Windows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ata to top-level windows, keyed 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nix-domain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