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23577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14509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73162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16988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71861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2497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13271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