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18235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91382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3603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89816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08704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43161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13770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94250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29479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76402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46144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57673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6767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16631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10481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34227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02321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85792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07986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00997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22490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48178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