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8541595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2614941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6221665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2345474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8494634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