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06412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363270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449797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