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9408152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5024704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9172199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606148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2191928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5501554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