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01231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91212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79748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5178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59455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85733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55124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09627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84698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59686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73739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50716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63608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78543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21086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207375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08734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670152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75874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12657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83915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26104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02673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9737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57605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