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add an (S)VGA driver to XFree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3, 1994 David E. Wexelblat &lt;dwex@XFree86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 1.3 - May 29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support for a new SVGA chipset to XFree86 is a challe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ject for someone who wants to learn more about hardware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ing.  It can be fraught with hazards (in particular, cr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chine is all too common).  But in the end, when the server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and functions, it is immensely satisf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support for an SVGA chipset does not change any of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ing of the server.  It is still a dumb 8-bit Pseudo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 or 1-bit StaticGray server.  Adding support for new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accelerated chips) is a major undertaking, and is not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ar formalized enough yet that it can be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theless, the driver-level programming here is a good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an well be the first step for adding support for an accel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pset, as many are SVGA-supersets.  Writing an SVGA-level dri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ipset can provide a stable development platform for making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new features (in fact, this has been done for the S3, Cirru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D accelerated chipsets, for internal use as the accelerated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eveloped for XFree86 2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let's get down to it.  In addition to this documentation, a st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has been provided.  This should provide you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work for your new driver.  Don't let the size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uade you that this is an overly difficult task.  A lot of wor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put into making this document as close to complete as possi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nce it should, in theory, be possible to use this as a cookboo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e out with a working driver when you reach the end.  I do adv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read it all the way through before sta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step in developing a new driver is to get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our chipset.  I've included a list of vendor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 have collected so far (it's far from complete, so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that isn't on the list, please send it to me).  You need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book for the chipset.  Make sure that the person you spea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ware that you intend to do register-level programming (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send you the EE-style datasheet).  Ask for any example cod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er's kits, etc.  I've learned that at the SVGA level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, a databook that lists and describes the registers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hope to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not familiar with VGA register-level programm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get (and read!) a copy of Richard Ferraro's bib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 below).  The best way to understand what is happe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rver is to study the workings of the monochrome ser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`generic'' server, and compare it with the documentation in Ferrar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k (be aware that there are a few errors in the book).  You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neric-VGA-register handling functions in the file ``vgaHW.c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understand what's happening in the generic server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dy one or more of the existing SVGA drivers.  Obtain the data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supported SVGA chipset, and study the documentation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de.  When you have a good understanding of what that driv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and above the generic VGA, you will know what inform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o obtain from the databook for the new chipset. 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formation, you are ready to begin work on your new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Directory Tre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outline of the directory tree structure for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e.  Only directories/files that are relevant to writing a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presented.  The structure for the Link Kit is presen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c/config/cf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l configuration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f86site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Free86 local configuration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c/programs/Xserver/hw/xfree86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rver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o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common to all of the server (XF86Config parser,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ce handlers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f86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s the `ScrnInfoRec'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f86_Opti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s option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il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s in-line assembler macros and utilit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-suppor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S-support 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yntax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s macro-ized assembler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f86_OSlib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S-support includes, defines, and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Ki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te.def.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mplate for Link Kit site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256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56-color VGA serve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ga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generic VGA handling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ga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ains the `vgaVideoChipRec' and `vgaHWRec'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gaHW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ains the generic-VGA-register handl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gaHWInit(), vgaHWSave() and vgaHWRestor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s the SVGA driver subdirectories.  Each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akefile, a .c file for the driver, and a .s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nk- switch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onochrome vga server directories.  Most of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ked from vga256, and the differences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VGA driver subdirectories.  The `generic' VGA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lso loca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16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16-color vga server directories.  Most of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ked from vga256, and the differences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VGA driver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DriverDoc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documentation and the stub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 Kit is usually installed in /usr/X11R6/lib/Server.  Th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t contains everything that is needed to relink the server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to write a new driver and build a new server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the server sourc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l configuration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of the include files listed under the `common'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of the SVGA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ga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VGA driver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ga16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VGA driver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ga256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VGA driver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DriverDoc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irectory with this documentation and the stub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`vgaHW.c' is also copied here, for reference (it is not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part of the Link K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Setting Up The Buil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describes the peripheral configuration and build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ust be performed to set up for your new driver.  The ste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whether you are building from the source tree of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Kit; only the locations of the files is different.  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steps that must be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hoose the name for your driver subdirectory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s.  Since the current driver scheme allows (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ourages) putting drivers for multiple related chipse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driver, it is usually best to use the vendor name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a chipset version.  The fact that older XFree86 driver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follow this convention should not deter you from u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- most of that code was developed before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face had been made flexible and exten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is documentation, we'll use chips from the SuperD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ps vendor.  Hence, we'll use `sdc' fo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Decide whether your driver will support the color ser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ochrome server, or both.  For this documentation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that both the color and monochrome serv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.  If you intend to support only the color ser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s for the monochrome server can be ignored.  If you i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upport only the monochrome server, the steps for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 listed should be performed for the monochrome serv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nochrome steps ignored.  Most of the existing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only the color or both servers; the ``generic''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only driver (currently) that supports just the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Create your driver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If you are working in the source tree, crea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c/programs/Xserver/hw/xfree86/vga256/drivers/s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c/programs/Xserver/hw/xfree86/vga16/drivers/s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c/programs/Xserver/hw/xfree86/vga2/drivers/s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If you are working in the Link Kit, crea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usr/X11R6/lib/Server/drivers/vga256/s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usr/X11R6/lib/Server/drivers/vga16/s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usr/X11R6/lib/Server/drivers/vga2/s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Set up the Imakefile parameters to cause your driv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If you are working in the source tr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. Edit the file xc/config/cf/xfree86.cf, and add `sdc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ist for the definitions for `XF86Vga256Driver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XF86Vga16Drivers' and `XF86Vga2Drivers'.  You shoul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sdc' just before `generic' in the list (i.e.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st), to ensure that none of the other driver's 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s incorrectly detect the `sdc' chipset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. Edit the file xc/config/cf/xf86site.def, and ad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ries in this file (this is just a comment tha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fault val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. Edit the site.def.LK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c/programs/Xserver/hw/xfree86/LinkKit/, and ad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ries in this file.  This is the prototype `site.de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that will be installed in the Link 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If you are working in the Link Kit, edi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usr/X11R6/lib/Server/site.def, and add `sdc'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`XF86Vga256Drivers', `XF86Vga16Drivers' and `XF86Vga2Driv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itions as described in (a)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Now copy the prototype files into your new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If you are working in the source tree, copy the `stub'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follows (directories are below xc/programs/Xserv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akefile.stub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w/xfree86/vga256/drivers/sdc/I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ub_driver.c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w/xfree86/vga256/drivers/sdc/sdc_driver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ub_bank.s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w/xfree86/vga256/drivers/sdc/sdc_bank.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akefile.stub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w/xfree86/vga16/drivers/sdc/Imakefile (then ed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akefile and make the changes described in the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akefile.stub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w/xfree86/vga2/drivers/sdc/Imakefile (then ed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akefile and make the changes described in the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If you are working in the Link Kit, copy the `stub'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akefile.stub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usr/X11R6/lib/Server/drivers/vga256/sdc/I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ub_driver.c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usr/X11R6/lib/Server/drivers/vga256/sdc/sdc_driver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ub_bank.s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usr/X11R6/lib/Server/drivers/vga256/sdc/sdc_bank.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akefile.stub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usr/X11R6/lib/Server/drivers/vga16/sdc/Imakefile (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 this Imakefile and make the change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akefile.stub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usr/X11R6/lib/Server/drivers/vga2/sdc/Imakefile (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 this Imakefile and make the change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Edit each of the files you've just copied, and replace `stu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`sdc' and `STUB' with `SDC' wherever they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all the prep work needed.  Now it's time to work on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The Bank-Switch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rmal VGA memory map is 64k starting at address 0xA0000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more than 64k of memory, SuperVGA chipsets implement ``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ing'' - the high-order address bits are used to select th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emory in which operations will take place.  The size an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banks varies, and will be spelled out in the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  A chipset will have zero, one or two bank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ly the ONLY case of zero bank registers is a generic VG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nce is not a conc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some of the newer chipsets (e.g. Trident 8900CL, Cirr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for a linear mapping of the video memory.  While using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me would improve the performance of the server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supported.  Hence there is no way to use such featur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chip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SVGA chipsets have two bank registers.  This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rable structure (if any banking structure can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`desirable''), because data can be moved from one area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nother with a simple `mov' instruction.  There are two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al-banking - one where the two bank operations define a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k and a write-only bank, and one with two read/write windows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form, the entire SVGA memory window is used for both re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operations, and the two bank registers determine which ba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ly used (e.g. ET3000, ET4000).  With the second form, the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window is split into two read/write banks, with each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being used to control one window.  In this case, one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read operations and the other for write operation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VGA1/Western Digital, Cirr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hipset that has a single bank register uses that one bank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and write access.  This is problematic, because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from one part of the screen to another requir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be read in, stored, and then written out.  Fortunat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 is able to handle both one-bank and two-bank chipset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ation of behavior is defined by an entry in the driv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river requires that three assembly-language functions be 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ile `sdc_bank.s'.  These functions set the read bank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CSetRead(), the write bank - SDCSetWrite(), and set both bank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CSetReadWrite().  For a chipset with only one bank, all thre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eclared as entry points to the same function (see the ``tvga8900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for an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s are fairly simple - the bank number is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n register %al.  The function will shift, bitmask, etc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ever is required to put the bank number into the correct form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write it to the correct I/O port.  For chipsets where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ks are read-only HERE and write-only, the SetReadWrit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have to do this twice - once for each bank.  For chipse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independent read/write windows, the SetReadWrite()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same bank as the SetWrit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pecial note - these functions MUST be written in the macro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er format defined in the header file ``assyntax.h''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sure that the correct assembler code will be generated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OS.  This macroized format currently supports USL, GNU, and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er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all there is to the banking functions.  Usually the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will give examples of this code; if not, it is not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gure out, especially using the other drivers as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The Driver It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it's time to get down to the real work - writing the majo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in the files sdc_driver.c.  First, an overview of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ibilities of the drive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Provide a chipset-descriptor data structure to the serv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structure contains pointers to the driver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data-structure initializat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Provide a driver-local data structure to hold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ipset registers.  This data structure will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ic part and a driver-specific part.  It is used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 chipset state, and is initialized by the driver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ipset into differen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Provide an identification function that the server will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the chipsets that the driver is capable of sup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Provide a probe function that will identify this chips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from all others, and return a positive respons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pset this driver supports is installed, and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Provide a function to select dot-clocks available on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Provide functions to save, restore, and initialize the dri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Provide a function to set the starting address for displ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ideo memory.  This implements the virtual-scree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Perhaps provide a function for use during VT-swi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Perhaps provide a function to check if each mode is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ipset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stepping through the driver file in detail, 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iss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f your driver supports both the color and monochrome ser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take care of both cases in the same file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s are the same - you can differentiate between the tw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NOVGA #define.  If the 16 color server is supported,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 to it can be enabled with the XF86VGA16 #defin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cases  it is sufficient to put the following near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tub_driver.c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ifdef XF86VGA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define MONO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he color server uses the SVGA's 8-bit packed-pixel m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ochrome and vga16 servers uses the VGA's 16-color mode (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-planes).  Only one plane is enabled for the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It is possible for you to define your monochrome driver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bank-switching is done.  This is not particularly desir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t yields only 64k of viewing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ing these things in mind, you need to find the register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VGA chipset that control the desired features.  In particular,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s that contr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lock select bits.  The two low-order bits ar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Miscellaneous Output Register; most SVGA chipse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1 or 2 more bits, allowing the use of 8 or 16 dis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Bank selection.  The SVGA chipset will have one or two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ontrol read/write bank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CRTC extensions.  The standard VGA registers don't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s to address large displays.  So the SVGA chipse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Interlaced mode.  Standard VGA does not support inter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.  So the SVGA chipset will have a bit some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interlaced mode.  Some chipsets requir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s to be set up to control interlace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Starting address.  The standard VGA only has 16 bits in 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the starting address for the display.  This restr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 size usable by the virtual screen feature.  The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pset will usually provide one or more extension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Lock registers.  Many SVGA chipset prevent mod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 registers unless the registers are first ``unlocked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need to disable protection of any register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for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Any other facilities.  Some chipset may, for example,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ertain bits be set before you can access extended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(beyond the IBM-standard 256k).  Or other facilit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through all of the extended register descriptions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ything important leaps out a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fortunate, the chipset vendor will include in the data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tables of register settings for various BIOS mode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rn a lot about what manipulations you must do by look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BIO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.  Multiple Chipsets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possible, and in fact desirable, to have a single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chipsets from the same vendor.  If there ar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chipsets, then you would have a series of #define'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, and a variable `SDCchipset', which would be used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when distinctions must be made.  See the Trident and PVGA1/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s for examples (the Tseng ET3000 and ET4000 are counter-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se were implemented before the driver interface allow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chipsets, so this example should NOT be followed)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only distinguish versions when your driver need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 differently for them.  For example, suppose the SDC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s the SDC-1a, SDC-1b, and SDC-2 chipsets.  The -1a and -1b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sentially the same, but different from the -2 chipset.  You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support the -1 and -2 chipsets, and not distinguish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a and -1a.  This will simplify things for the en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ases where you want to give the user control of driver behavi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here are things that cannot be determined withou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vention, you should use ``option'' flags.  Say that board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use the SDC chipsets have the option of providing 8 or 16 c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's no way you can determine this from the chipset probe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an option flag to let the user select the behavi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86Config file.  The option flags are defin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`xf86_option.h''.  You should look to see if there is already 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an be reused.  If so, use it in your driver.  If not, ad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, and define the string-&gt;symbol mapping in the tabl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 To see how option flags are used, look at the ET4000, PVGA1/W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rident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2. 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an understanding of what is needed from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, it is time to fill in the driver data structures.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ill deal with the `vgaSDCRec' structure.  This data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iver-local structure that holds the SVGA state inform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entry in this data structure is ALWAYS `vgaHWRec std'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ece holds the generic VGA portion of the information.  Afte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have one `unsigned char' field for each register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ipulated by your driver.  That's all there is to th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you must initialize the `SDC' structure (type `vgaVideoChipRec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global structure that identifies your driv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.  Its name MUST be `SDC', in all caps - i.e. it mus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name for your driver.  This is required so that the Link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nfiguration can identify all of the requisite 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section of this structure simply holds poin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, you must initialize the information about how your chipse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k switching.  The following fields must be fille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hipMapSize - the amount of memory that must be mapp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's address space.  This is almost always 64k (from 0xA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0xAFFFF).  Some chipsets use a 128k map (from 0xA00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xBFFFF).  If your chipset gives an option, use the 64k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128k window rules out using a Hercules or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Adapter card with the S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ChipSegmentSize - the size of each bank within the ChipMap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.  This is usually also 64k, however, some chipsets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pped window into a read portion and a write portion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the PVGA1/Western Digital chips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ChipSegmentShift - the number of bits by which an addr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hifted right to mask of the bank number.  This is log-base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hipSegment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ChipSegmentMask - a bitmask used to mask off the addres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given bank.  This is (ChipSegmentSize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ChipReadBottom,ChipReadTop - the addresses within the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in which read operations can be done.  Usually 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4k, respectively, except for those chipset that hav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and writ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ChipWriteBottom,ChipWriteTop - same as above, f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ChipUse2Banks - a boolean value for whether this chipset h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wo bank registers.  This is used to set up the screen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operation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hree more fields that must be fille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hipInterlaceType - this is either VGA_NO_DIVIDE_VE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_DIVIDE_VERT.  Some chipsets require that the vertical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 be divided in half for interlaced modes. 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will take care of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ChipOptionFlags - this should always be `{0,}'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 initialization.  This is a bitfield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flags that are valid for this driver. 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s are initialized at the end of the Prob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ChipRounding - this gets set to the multiple by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tual width of the display must be rounded for the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.  This value is usually 8, but may be 4 or 16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p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3.  The Ident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dent() function is a very simple function.  The server wi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repeatedly, until a NULL is returned, when print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of configured drivers.  The Ident() function should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pset name for a supported chipset.  The function is passed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ncrements from 0 on each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4.  The ClockSelect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ockSelect() function is used during clock probing (i.e.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Clocks' line is specified in the XF86Config file) to select the d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ck indicated by the number passed in the parameter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set the chipset's clock-select bits according to the passed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.  Two dummy values will be passed in as well (CLK_REG_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K_SAVE_RESTORE).  When CLK_REG_SAVE is passed, the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away copies of any registers that will be modified during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.  When CLK_REG_RESTORE is passed, the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 these registers.  This ensure that the clock-probing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upt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should return FALSE if the passed-in index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or if the clock can't be set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5.  The Prob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be() function is perhaps the most important, and perha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intuitive function in the driver.  The Prob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to identify the chipset independent of all other chip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user has specified a `Chipset' line in the XF86Confi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simple string comparison check.  Otherwise,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ther technique to figure out what chipset is install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lucky, the chipset will have an identification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dent/version registers, etc), and this will be docu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ook.  Otherwise, you will have to determine some schem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ference material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dentification is often done by looking for particular patter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, or for the existence of certain extended registers. 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boards/chipsets, the requisite information can be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ing the BIOS for certain signature strings.  The best advis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dy the existing probe functions, and use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  You must be certain that your probe is non-de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 modify a register, it must be saved before, and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he chipset is successfully identified, the Probe() func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some other initializ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f the user has not specified the `VideoRam' parame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F86Config file, the amount of installed memor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If the user has not specified the `Clocks' parame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F86Config file, the values for the available dot-clock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d.  This is done by calling the vgaGetClock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, and passing it the number of clocks availabl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 to the ClockSelect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It is recommended that the `maxClock' field of the ser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vga256InfoRec' structure be filled in with the maximum d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ck rate allowed for this chipset (specified in KHz)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filled in a probe time, a default (currently 90MHz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The `chipset' field of the server's `vga256InfoRec'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initialized to the name of the installed chip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If the driver will be used with the monochrome ser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bankedMono' field of the server's `vga256InfoRec'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set to indicate whether the monochrome driver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If any option flags are used by this dri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ChipOptionFlags' structure in the `vgaVideoChipRec'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ed with the allowed option flags using the OFLG_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6.  The EnterLeav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terLeave() function is called whenever the virtual conso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 server runs is entered or left (for OSs without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oles, the function is called when the server starts and agai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exits).  The purpose of this function is to enable and disab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ssions (for OSs where such is required), and to unlock and re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o ``protected'' registers that the driver must manipulat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fairly trivial function, and can be implemented by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in the stub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7.  The Restor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tore() function is used for restoring a saved video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`restore' is a bit of a misnomer - this function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restore a saved state and to install a new one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.  The Restore() function must complete the following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Ensure that Bank 0 is selected, and that any othe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required prior to writing out a new stat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Call vgaHWRestore() to restore the generic VGA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 information.  This function is in the vgaHW.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Restore the chipset-specific portion of the st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y be done by simply writing out the register, or b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ad/modify/write cycle if only certain bit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.  Be sure to note the comment in the sampl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how to handle clock-select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8.  The Sav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ve() function is used to extract the initial video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when the server starts.  The Save() function mus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Ensure that Bank 0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Call vgaHWSave() to extract the generic VGA portion of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  This function is in the vgaHW.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Extract the chipset-specific portion of the st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9.  The Init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it() function is the second most important fun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(after the Probe() function).  It is used to initialize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 for each of the defined display modes in the serv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s required to initialize the entire `vgaSDCRec'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 with the information needed to put the SVGA chipse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state.  The generic VGA portion of the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d with a call to vgaHWInit() (also located in vgaHW.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he generic portion is initialized, the Init() func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ride any of the generic register initialization,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 other fields are filled in with the correct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formation about the particular mode being initialized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`mode' parameter, a pointer to a `DisplayModeRec'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dereferenced to determine the neede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only know how to initialize certain bits of the register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here, and make sure that the Restore() function do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/modify/write to only manipulate those bits.  Again,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drivers for examples of what happens in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0.  The Adjust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just() function is another fairly basic function.  I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ever the server needs to adjust the start of the displayed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deo memory, due to scrolling of the virtual screen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displayed resolution.  All it does is set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on the chipset to match the specified coordinate. 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in the stub driver for details on how to impleme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1.  The ValidMod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idMode() function is required.  It is used to check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pset-dependent reasons why a graphics mode might not be vali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s called by higher levels of the code after the Probe() stag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cases no special checking will be required and this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return TRUE al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2.  The SaveScreen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veScreen() function is not needed by most chipse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would only be required if the extended registers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needs will be modified when a synchronous reset is perform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VGA chipset (your databook should tell you this)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his function, simply don't define it, and put `NoopDDA'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in the vgaVideoChipRec structure initialization (NoopDDA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ic-use empty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eed this function, it is fairly simple to do. 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twice - once before the reset, and again after. 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d a parameter of SS_START in the former case, and SS_FINIS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tter.  All that needs to be done is to save any regis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affected by the reset into static variables on the SS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, and then restore them on the SS_FINISH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3.  The GetMod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tMode() function is not used as of XFree86 1.3; its pl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VideoChipRec should be initialized to `NoopDD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some point in the future, this function will be used to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 and/or a standalone program using the server's drive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 interactive video mode adjustments.  This function will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VGA registers and fill in a DisplayModeRec structure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4.  The FbInit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bInit() function is required for drivers with accel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support.  It is used to replace default cfb.bank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ccelerated chip-specific versions.  vga256LowlevFunc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containing a list of functions which can be replac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defined in vga256.h.  Examples of FbInit() func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in the et4000, pvga1 and cirrus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OT need this function, simply don't define it,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NoopDDA' in its place in the vgaVideoChipRec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Building The New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n the setup work, the steps for building the server depend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working in the source tree or in the Link Kit.  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s for the initial build after installing your new driver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If you are working in the source tree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to xc/programs/Xserver, and enter `make Makefile', then `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files depend al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If you are working in the Link Kit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Go to /usr/X11R6/lib/Server, and enter `./mkm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In the same directory, enter `mak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build the server after the initial build (e.g. afte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o your driv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If you are working in the source tree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Go to the appropriate drivers/ directory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c/programs/Xserver/hw/xfree86/vga256/drivers),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`mak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Go to xc/programs/Xserver, and enter `make loadXF86_SVGA'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k the color server), `make loadXF86_VGA16' (to link th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 server) or `make loadXF86_Mono' (to link the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If you are working in the Link Kit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Go to the appropriate driver directory, and enter `mak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Go to /usr/X11R6/lib/server, and enter `make loadXF86_SVG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o link the color server) or `make loadXF86_VGA16' (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16 color server) or `make loadXF86_Mono' (to l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o ser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 a new driver can be a painful experience, unfortunatel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likely that incorrect programming of the SVGA chipset can lo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achine.  More likely, however, is that the display will be l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tentially requiring a reboot to correct.  It is HIGHLY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server be run from an attached terminal or a network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only rational way in which a debugger can be u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.  Attempting to use multiple VTs for debugging is bas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te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of the potential for locking up the machine, it is a VER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 to remember to do a `sync' or two before starting the serve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, any unnecessary filesystems should be unmounted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 session is going on (to avoid having to run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ck'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server is built without debugging symbols. 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grow VERY large with debugging enabled.  It is very si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build your driver for debugging, though. 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Go to the driv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Edit the Makefile.  Look for the SECOND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CDEBUGFLAGS'.  Change this definition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DEBUGFLAGS = -g -DNO_I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will enable debugging symbols and disable inlining of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s, which can make single-stepping a nightm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Remove the `sdc_driver.o'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Now follow the steps above for rebuilding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ternatively, instead of editing the Makefile, you ca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`make CDEBUGFLAGS="-g -DNO_INLINE"' after removing the old 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then rebuild the server as describ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give you a server with which you can set breakpoi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functions and single-step them.  If you are work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tree, and just learning about SVGA programming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 to rebuild vgaHW.c with debugging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 Ad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annot stress this enough - study all available referenc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code, until you understand what is happening.  Do thi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begin writing a driver.  This will save you a massiv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ache.  Try to find a driver for a chipset that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s, if possible.  Use this as an example, and perhaps der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let the gloom-and-doom in the debugging section  dis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.  While you will probably have problems initially (I still do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eful, deliberate debugging steps can bear fruit very quickl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likely that, given a good understanding of the chipset, a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written and debugged in a day or two.  For someon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rning about this kind of programming, a week is more reaso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 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er chipsets are getting into two advanced areas: programmabl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ors, and accelerated capabilities (BitBlt, line drawing, H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).  These are new areas, and the formal interfaces to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yet defined.  It is advised that you contact the XFree86 te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involved with the development/beta-testing team if you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ing in thes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Programmer's Guide to the EGA and VGA Cards, 2nd 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Ferra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son-Wesley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BN 0-201-57025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is is the bible of SVGA programming - it has a few error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ch 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vgadoc3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n Thoeger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is is a collection of SVGA and other chipset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vailable on most MS-DOS/Windows related FTP arch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wuarchive.  It is DOS/BIOS oriented, bu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emely useful, especially for developing probe fun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 Vendor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I Technologies (VGA-Wonder, Mach8, Mach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3 Commerce Valley Drive East" Thornhill, Ontar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ada L3T 7N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905) 882-2600 (sa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905) 882-2626 (tech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905) 764-9404 (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905) 882-0546 (f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ps &amp;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rus Logic (SVGA, Accelerators - CL-GD54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100 West Warren 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mont, CA  945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10) 623-8300 (N. CA, 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9) 8152-40084 (Germ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4) 0727-872424 (U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a Systems (G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 E. Trimble R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n Jose, CA 951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08) 432-9090 (sa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08) 432-8324 (tech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land Technologies, Inc (Video-7 VGA 1024i, VRAM 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6221 Landing Park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mont, CA  945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15) 623-78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ak Technology, Inc (OTI-067,OTI-0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9 Kifer 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nnyvale, CA 940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08) 737-08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08) 737-3838 (f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3 (911, 924, 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5, 928)/ (408) 980-5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dent Microsystems Inc (8800, 8900, 9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5 Ravendale 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ntainside, CA 940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15) 691-92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eng Labs In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Terry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town, PA  189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15) 968-0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tek (Power9000, 51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60 E. Arques Av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nnyvale, CA  940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08) 738-57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tern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14) 932-4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XConsortium: VGADriv.sgml,v 1.3 95/01/23 15:34:51 kaleb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from XFree86: xc/programs/Xserver/hw/xfree86/doc/sgml/VGADriv.sgml,v 3.5 1995/01/28 16:02:34 dawes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XFree86: xc/programs/Xserver/hw/xfree86/VGADriverDoc/VGADriver.Doc,v 3.13 1995/07/12 15:33:21 dawes Exp $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