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ealmBBS - Bulletin Board System for *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 Inge Cubitt and Peter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der the terms of the GNU General Public License a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; either version 2 of the Licen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your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OUT ANY WARRANTY; without even the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is program; if not, write to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ation, Inc.,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General Public License should be in a file called COP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0.4 to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C (and other events) no longer cause "get_raw: Interrupted system 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(for example, at the "Override as sysop?" prompt in scann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display.c (affects pager, displaymail and displaymsg) to _not_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newline after an ANSI message (where the last char was not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output formatting has been introduced/tidied.  See men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special has been added.  See men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filenames and search_filedescs have been added.  See men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stom_var (var1 through var4) which are string variables for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 See menu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s can now be located either in stated menu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under it which are named with a single character which 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itial letter of the menu level nam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_menu Exampl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arch for "$menus$/Example.cmd" and then "$menus$/E/Example.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speed directory searching when there are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file, '.lastcall', which holds timestamp of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onnection to drealmBBS.  '.laston' is unchanged and holds the a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nd has a last-modified time of the last disconnect from drealm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utput of the word 'skip' to 'jump' where appropria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