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446795712"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988710308"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RINT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SUBJECT:</w:t>
      </w:r>
      <w:r>
        <w:rPr>
          <w:rFonts w:eastAsia="Times New Roman" w:cs="Times New Roman" w:ascii="Times New Roman" w:hAnsi="Times New Roman"/>
        </w:rPr>
        <w:tab/>
        <w:t>Plato release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10.AX1 Release 10.0 -Pla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Releases 7,8,9 were on an old data base and not phase II.</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bug in which system would not power down if no mouse attach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for drives that handle the IDLE IMMEDIATE command incorrect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as short power down cyc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to intelligently add IRQ 14, 15 to system event lis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by powering down drives during format if drive on PCI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hang condition with power mangament and POWER.EX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APM could hang on certain video BIOS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20 is disabled before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anged TIMER0 from MODE 2 to MODE 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to Memory posted write buffers disabled if PCMC A0 stepping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mostly by SCSI drives not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 IDE DMA due to chipset errat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CPU to DRAM read around bit in PCMC(Reg 53 bit 3=0). Setting the bit caused network ABEND erro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numeric and alpha fields don’t require a &lt;CR&gt; and the F10 work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lete snooping &amp; latency timer from the Plug and Play Configuration page to the Advanced Chipset Configuration page and removed the Supervisor control to be consista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al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Unattended start and Security hot key entries only appear when a user password is valid. The Administrator password has no affect on the two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no video or wrong gray shades when in SETUP with a monochrome moni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dd length password hang condi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assword problem where a valid boot password plus extra characters was recognized as a valid password. The hotkey password and unattended start remain as is for IBM keyboard controller compata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tack problem if password Unattended start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dition where SCSI drives could not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pdated German transl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no change from 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Manufacturing Default.  This change was made on Hard drive timeout.  This change does not have any impact on the shipping configuration. (Release 2.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 AX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PU powers down with APM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the APM and security hot keys work.</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dned Start and Security hot key fields are removed from SETUP.</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APPS\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06:00Z</dcterms:created>
  <dc:creator>Doug Steffen</dc:creator>
  <dc:description/>
  <cp:keywords>header</cp:keywords>
  <dc:language>en-US</dc:language>
  <cp:lastModifiedBy>Doug Steffen</cp:lastModifiedBy>
  <dcterms:modified xsi:type="dcterms:W3CDTF">1994-08-30T18:06:00Z</dcterms:modified>
  <cp:revision>2</cp:revision>
  <dc:subject>header for external documents</dc:subject>
  <dc:title>Intel external header</dc:title>
</cp:coreProperties>
</file>