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sampl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By doing this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size, colorspace, etc is available when the applicati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.  For example, the application can choos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you are working with color data, then the componen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re adjacent in the row; for example, R,G,B,R,G,B,R,G,B,... for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.  Each scanline is an array of data type JSAMPLE -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"unsigned char", unless you've changed jmorecfg.h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GB pixel layout, say to B,G,R order,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the restrictions listed in 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the scanlines need not be adjacent in memory.  Even if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canline at a time, you must make a one-element pointer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is purpose.  Pointers to JSAMPLE rows are of type JSAMPR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all in memory, but usually it's more convenient to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the library cares about is a "struct jpeg_error_mgr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enum constants JCS_RGB or 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.  Most applications don't need or want to know abo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You can set all the parameters to reasonable defaul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(); then, if there are particular values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after that.  The "Compression parameter selection" sec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.  More info about the minimum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may be found in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nonlinea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the premise of this routine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force this to grayscale to get gray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or file.  Grayscale output is faster than full col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components need not be processed.  (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lor space transforms are currently implemented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extend jdcolor.c if you want an unusual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simple ordered dither: moderate speed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[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, but time will be wasted due to unnecessary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-quality modes, rec_outbuf_height is always 1, but som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quality modes set it to larger values (typically 2 to 4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sk for a high-speed processing mode, you may as well go t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voiding data cop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above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aller of jpeg_write_scanlines(), wit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not all the supplied scanlines have been acce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make more room in the output buffer, adjust the pointer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nd then call jpeg_write_scanlines() again,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except perhaps during error recovery, as discussed below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compressor to return to its caller with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write_marker() after jpeg_start_compress()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jpeg_write_scanlines().  When you do this, the mark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I and the JFIF APP0 and Adobe APP14 markers (if writte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jpeg_write_marker will let you write any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e don't recommend writing any other kinds of marker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utput suspension is not supported with raw data output: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data destination module tries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exampl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interval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.)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5K available for static data and other modules'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