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43006243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370872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38449821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557237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