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699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775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353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728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