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mment -*-texinfo-*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mment this file contains the reference part of the 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The following directives are necessary for proper compi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with emacs (C-c C-e C-r)end tex. Please keep it as it is. Sinc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is wrapped in `@ifset' and `@end' it does not harm `tex'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`makeinfo' but is a great help in editing this file (ema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ignores the conditional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gn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**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texinfo.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etfilename reference.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Top, Functions and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unctions and system variable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unctions and system variables, Tricks and pitfalls, Data types,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hapter Functions and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**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gn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unction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ontrol structure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ystem variable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unctions, Control structures, Functions and system variables, Functions and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ection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gives a complete reference of all functions, command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al variables of the @sc{Singular} kernel (i.e., all built-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s). @xref{standard_lib}, for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s from the @code{standard.lib} (this library is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ed at start-up time) which extend the functionality of the ker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are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@sc{Singular} programming langu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eneral syntax of a func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[target =] function_name (&lt;arguments&gt;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no target is specified, the result is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some cases (e.g., @code{export}, @code{keepring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etring}, @code{type}) the brackets are optional. For the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kill}, @code{help}, @code{break}, @code{quit}, @code{exi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@code{LIB} no brackets are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List of all supported kernel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align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attrib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bareis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betti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ha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har_serie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harst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hinrem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leardenom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los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oef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oeff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ontrac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reate_ring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rosspro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atetim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bprin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efine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eg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egre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elet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enominato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e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iff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im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ivision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ump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eliminat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eval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ERRO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exampl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execut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extgc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acst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actmod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actoriz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arey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etch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glm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glmquo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ilecm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in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induni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lintQ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loa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printf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reemodul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re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rwalk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gc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gen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getdump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groebne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help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highcorne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hilb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homog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hre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map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mpar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ndepSe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nser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nterpolation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nterre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ntersec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jacob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jane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je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kbas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kernel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kill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killattrib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koszul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laguerr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lea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leadcoef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leadexp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leadmonom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LIB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lif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liftst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listva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lre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ludecomp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luinvers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lusolv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ax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axideal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emory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in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inbas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ino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inre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odulo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onito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onomial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presma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re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res_map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st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ul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nameof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name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ncol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npar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nre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nrow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numerato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nvar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open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option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or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ordst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a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ardeg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arst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reimag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rim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rimefactor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rin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rintf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run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rune_map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qhweigh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qrd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qui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quot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quotien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random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rank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rea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reduc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regularity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repar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re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reservedNam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resultan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ringlis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ring_lis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rva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ba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etring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implex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implify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iz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limgb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ortvec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qrfre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printf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re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tatu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t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tdfglm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tdhilb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ubs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ystem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yz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tenso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trac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transpos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typ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typeof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univariat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uressolv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vandermond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va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variable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varst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vdim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waitall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waitfirs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wedg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weigh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weightKB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writ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align, attrib, Function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al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al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align (} vector_expression,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align (} module_expression,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 of the fir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ps module generators @code{gen(i)} to @code{gen(i+s)} for all 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(c,d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lign([1,2,3]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lign([0,0,1,2,3],-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lign(freemodule(2)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attrib, bareiss, align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attr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attr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attrib (} 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plays the attribute list of the object called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std(maxideal(2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ttrib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attrib (} name @code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value of the attribute string_express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name. If the attribute is not defined for this varia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attrib} returns the empty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std(maxideal(2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ttrib(I,"isSB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maxideal(2) is a standard bas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SINGULAR does know it for maxide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ttrib(maxideal(2), "isSB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attrib (} name@code{,} string_expression@code{,} 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the attribute string_expression of the variab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value 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maxideal(2); // the attribute "isSB" is not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dim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ttrib(I,"isSB",0);  // the standard basis attribute is reset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dim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Remark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attribute may be described by any string_expression. Some of thes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by the kernel of @sc{Singular} and referred to as reserved attrib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-reserved attributes may be used, however, in procedures and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derably speed up compu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p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Reserved attributes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f_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sS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sHom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axE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ing_c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sC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sC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owShi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withS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withHil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with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withD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withM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cf_class, global, isSB, isHomog, rank, ring_cf, rowShift are used by the kernel, the other are used by librari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cf_class (for 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ternal type of the coefficients (see @code{n_coeffType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global (for 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, if the ordering is 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isSB (for ideal, modu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andard basis property is set by all commands computing a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i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groebner}, @code{std}, @code{stdhilb} etc.; used by @code{lift}, @code{dim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egree}, @code{mult}, @code{hilb}, @code{vdim}, @code{kba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isHomog (for ideal, modu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weight vector of module generators for homogeneous or quasihomogeneous ideals/modul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used by @code{betti}, @code{degree}, @code{highcorner}, @code{hilbert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homog}, @code{prune}, @code{prune_map}, @code{sba}, @code{slimgb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td}, @code{syz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kbase}, @code{modulo}, @code{mres}, @code{mres_map}, @code{nre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tdhilb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isC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ete intersection proper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isC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hen-Macaulay proper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maxExp (for ring/list from ringl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mit for each exponent (32767 by defa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rank (for modu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/get the rank of a module (see @ref{nrows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ring_cf (for 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efficients of the polynomial ring are considered to be a 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withS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of type ideal, resp.@: module, is 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un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item withHil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value of type bigintvec is hilb(_,1) (see @ref{hilb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with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of type list is a free 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withD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of type int is the dimension (see @ref{dim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withM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of type int is the multiplicity (see @ref{mult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killattrib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bareiss, betti, attrib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barei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barei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inear algeb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cindex Gau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bareiss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bareiss (} 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bareiss (} module_expression@code{,} int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bareiss (} matrix_expression@code{,} int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f module and intv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es the sparse Gauss-Bareiss algorithm (see @ref{References}, Le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unders) to a module (or with type conversion to a matrix) with an 'optimal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ivot strategy. The vectors of the module are the columns of the matri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nce elimination takes place w.r.t.@: r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With only one parameter a complete elimination is 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 is a list: the first entry is a module with a minimal independent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vectors (as a matrix lower triangular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entry an intvec with the permutation of the r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.r.t.@: the original matrix, that is, a k at position l indicat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w k was carried over to the row 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The further parameters control the algorithm. @code{bareiss(M,i,j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attempt to diagonalize the last i rows in the elimination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stops computing when the remaining number of vectors (columns) to redu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t most j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(c,d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dule m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** generation of the module mm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d=7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b=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db=d-b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or(i=d;i&gt;0;i--){ mm[i]=3*x*gen(i)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or(i=db;i;i--){ mm[i]=mm[i]+7*y*gen(i+b)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or(i=d;i&gt;db;i--){ mm[i]=mm[i]+7*y*gen(i-db)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or(i=d;i&gt;b;i--){ mm[i]=mm[i]+11*z*gen(i-b)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or(i=b;i;i--){ mm[i]=mm[i]+11*z*gen(i+db)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** the generating matrix of mm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complete elim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ss=bareiss(m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ss[1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s[2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elimination up to 3 vec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s=bareiss(mm,0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ss[1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s[2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elimination without the last 3 r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s=bareiss(mm,3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ss[1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s[2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trix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betti, char, bareis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bett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bett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owShi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betti (} lis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betti (} resolution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betti (} list_expression 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betti (} resolution_expression 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1 argument: computes the graded Betti numbers of a minimal resolu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R^n/M$, if $R$ denotes the base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M$ is a homogeneous submodule of $R^n$ and the argument represent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R^n/M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ntry d of the intmat at place (i,j) is the minimal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ors in degree i+j of the j-th syzygy module (= modu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ations) of $R^n/M$, i.e. the 0th (resp.\ 1st) syzygy module of $R^n/M$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R^n$ (resp.\ $M$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^n/M, if R denotes the baser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 a homogeneous submodule of R^n and the argument represents a resolu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^n/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entry d of the intmat at place (i,j) is the minimal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ors in degree i+j of the j-th syzygy module (= modu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ations) of R^n/M (the 0th (resp.@: 1st) syzygy module of R^n/M is R^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resp.@: M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rgument is considered to be the result of a res/fres/sres/mres/mres_map/nres/l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. This implies that a zero is only allowed (and counted)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or in the first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For the computation betti uses only the initial monomials. This could l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confusing results for a non-homogeneous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optional second argument is non-zero, the Betti numbers will be minimiz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If it is 0 then the Betti numbers correspond exactly to the input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otherwise the command is identical to the one-argument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betti} sets the attribute @code{rowShif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a,b,c,d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bc-ad,b3-a2c,c3-bd2,ac2-b2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T=mres(j,0); // 0 forces a full 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a minimal set of generators for j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T[1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second syzygy module of r/j which is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syzygy module of j (minimal generating set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T[2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e second syzygy module (minimal generating set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T[3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T[4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betti(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most useful for reading off the graded Betti numb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betti(T),"betti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n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ize @bul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the 0th syzygy module of r/j (which is r) has 1 generato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gree 0 (which is 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the 1st syzygy module @code{T[1]} (which is j) has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ors (one in degree 2 and three in degree 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the 2nd syzy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 @code{T[2]} has 4 generators (all in degree 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the 3rd syzygy module @code{T[3]}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generator in degree 5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the generators are the colum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played matrix and degrees are assigned such that the corresponding m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ve degree 0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 \longleftarrow r/j \longleftarrow r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uildrel{T[1]}\over{\longleftarrow} r(2) \oplus r^3(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uildrel{T[2]}\over{\longleftarrow} r^4(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uildrel{T[3]}\over{\longleftarrow} r(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ongleftarrow 0 \quad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                    T[1]                T[2]           T[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0 &lt;-- r/j &lt;-- r(1) &lt;------ r(2)+r^3(3) &lt;------ r^4(4) &lt;------ r(5) &lt;-- 0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h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res_ma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yzygies and resolution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solution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char, char_series, betti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har (} ring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characteristic of the coefficient field of a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ar(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s=0,(x,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ar(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a=(7,a),(x,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inpoly=a^3+a+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ar(ra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p=(49,a),(x,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ar(r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r=real,x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ar(r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harst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char_series, charstr, char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char_se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har_se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har_series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ows of the matrix represent the irreducible characteristic serie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with respect to the current ordering of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One application is the decomposition of the zero-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char_series(ideal(xyz,xz,y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item @strong{Background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et $&gt;$ be the lexicographical ordering $x_1 &lt; ... &lt; x_n$ on $R=K[x_1,...,x_n]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For $f \in R$ let lvar(f) (the leading variable of f) be the larg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variable in lead(f) (the leading term of f with respect to $&gt;$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i.e., if $f=a_k(x_1,...,x_{k-1})x_k^s+...+a_0(x_1,...,x_{k-1})$ for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$k \leq n$ then $lvar(f)=x_k$, moreover let $ini(f):=a_k(x_1,...,x_{k-1})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A set $T=\{f_1,...,f_r\} \subset R$ is called triangular if $lvar(f_1)&lt;...&lt;lvar(f_r)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The pseudoremainder $r=prem(g,f)$ of $g$ with respect to $f$ is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$ini(f)^a*g=q*f+r$ with the property $deg_{lvar(f)}(r)&lt;deg_{lvar(f)}(f)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a minim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(T,U) is called a triangular system, if T is a triangular set such that ini(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does not vanish on $Zero(T) \setminus Zero(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( =:Zero(T\setminus U))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T is called irreducible if for every i there are no $d_i$,$f_i'$,$f_i''$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the propert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$$   lvar(d_i)&lt;lvar(f_i) 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$$   lvar(f_i')=lvar(f_i'')=lvar(f_i)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$$   0 \not\in prem(\{ d_i, ini(f_i'), ini(f_i'')\},\{ f_1,...,f_(i-1)\})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such that $prem(d_i*f_i-f_i'*f_i'',\{f_1,...,f_(i-1)\})=0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(T,U) is irreducible if T is irreduc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et $G=\{g_1,...,g_s\}$ then there are irreducible triangular sets $T_1,...,T_l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such that $Zero(G)=\bigcup(i=1..l: Zero(T_i\setminus I_i))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where $I_i=\{ini(f), f \in T_i \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et &gt; be the lexicographical ordering x_1 &lt; ... &lt; x_n on R=K[x_1,...,x_n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For f in R let lvar(f) (the leading variable of f) be the larg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variable in lead(f) (the leading term of f with respect to &gt;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i.e., if f=a_k(x_1,...,x_(k-1))x_k^s+...+a_0(x_1,...,x_(k-1)) for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k&lt;=n then lvar(f)=x_k, moreover let ini(f):=a_k(x_1,...,x_(k-1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A set T=@{f_1,...,f_r@} in R is called triangular if lvar(f_1)&lt;...&lt;lvar(f_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The pseudoremainder r=prem(g,f) of g with respect to f is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ini(f)^a*g=q*f+r with the property deg_(lvar(f))(r)&lt;deg_(lvar(f))(f),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a minim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(T,U) is called a triangular system, if T is a triangular set such that ini(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does not vanish on the zero-set of T \ zero-set of 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( =:Zero(T\U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T is called irreducible if for every i there are no d_i,f_i',f_i''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the propert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*   lvar(d_i)&lt;lvar(f_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*   lvar(f_i')=lvar(f_i'')=lvar(f_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*   0 not in prem(@{ d_i, ini(f_i'), ini(f_i'')@},@{ f_1,...,f_(i-1)@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*such that prem(d_i*f_i-f_i'*f_i'',@{f_1,...,f_(i-1)@})=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(T,U) is irreducible if T is irreduc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et G=@{g_1,...,g_s@} then there are irreducible triangular sets T_1,...,T_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such that Zero(G)=Union(i=1..l: Zero(T_i\I_i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where I_i=@{ini(f), f in T_i @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  ring R=0,(x,y,z,u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  ideal i=-3zu+y2-2x+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          -3x2u-4yz-6xz+2y2+3x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          -3z2u-xu+y2z+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  print(char_series(i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end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haracteristic set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charstr, chinrem, char_serie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char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har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harstr (} ring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description of the coefficient field of a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Tests for certain types of coefficients should use the routines from @code{ring.lib} as the string representation may chang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arstr(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s=0,(x,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arstr(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a=(7,a),(x,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inpoly=a^3+a+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arstr(ra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p=(49,a),(x,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arstr(r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r=real,x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arstr(r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ha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_lib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rdst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arst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chinrem, cleardenom, charstr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chinr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hinr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hinrem (} list, intvec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chinrem (} list, lis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chinrem (} intvec, intvec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type as the elements of the fir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the elements of the first argument are lists again, chinrem is applied recurs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es chinese remainder theorem to the first argument w.r.t. the moduli given in the seco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lements in the first list must be of same type which can be @code{bigint}/@code{int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poly}, @code{ideal}, @code{module}, @code{smatrix} or @code{matrix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oduli, if given by a list, must be of type @code{bigint} or @code{in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data depending on a ring are involved, the coefficient field must be @code{Q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inrem(intvec(2,-3),intvec(7,11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inrem(list(2,-3),list(7,11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1=5x+2y,x2+3y2+x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2=2x-3y,2x2+4y2+5x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inrem(list(i1,i2),intvec(7,11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inrem(list(i1,i2),list(bigint(7),bigint(11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inrem(list(list(i1,i2),list(i1,i2)),list(bigint(7),bigint(11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std_lib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cleardenom, close, chinrem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clearden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learden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leardenom (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cleardenom (} vecto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the input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plies a polynomial, resp.@: vector, by a suitable constant to canc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denominators from its coefficients and then divide it by its cont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(3x+6y)^5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/5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leardenom(f/5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ector w= [4x2+20,6x+2,0,8];   // application to a 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cleardenom(w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nten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close, coef, cleardenom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cl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l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lose (} link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s a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k l="ssi:tcp localhost:"+system("Singular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(l); // start SINGULAR "server" on localhost in batch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(l); // shut down SINGULAR 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nk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pen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coef, coeffs, clos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co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o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oef (} poly_expression@code{,} product_of_ringvars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coef (} ideal_expression@code{,} product_of_ringvars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oef (} vector_expression@code{,} product_of_ringvars@code{,} matrix_name@code{,} matrix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s the monomials in f divisible by a ring variable of 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where f is the first argument and m the second argument) and the coeffic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se monomials as polynomials in the remaining variables. First case: return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2\times n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2 x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 M, n being the number of the determined monomi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row consists of these monomials, the second 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corresponding coefficients of the monomials in 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u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f = M[1,1]\cdot M[2,1]+\ldots+M[1,n]\cdot M[2,n].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 = M[1,1]*M[2,1]+...+M[1,n]*M[2,n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ond case: apply to all generators of the ideal and comb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sults into one matr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rd case: the second matrix (i.e., the 4th argument) contai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nomials, the first matrix (i.e., the 3rd argument) the cor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efficients of the monomials in the v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ef considers only monomials which really occur in f (i.e., which are not 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coeffs (see @ref{coeffs}) returns the coefficient 0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ropriate place if a monomial is not pre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x5+5x4y+10x2y3+y5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m=coef(f,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=x20+xyz+xy+x2y+z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coef(f,xy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coef(maxideal(3),yz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ector v=[f,zy+77+xy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mc; matrix m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oef(v,y,mc,m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eff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coeffs, contract, coef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coef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oef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oeffs (} poly_expression @code{,} ring_variabl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coeffs (} ideal_expression@code{,} ring_variabl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coeffs (} vector_expression@code{,} ring_variabl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coeffs (} module_expression@code{,} ring_variabl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coeffs (} poly_expression@code{,} ring_variable@code{,} matrix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coeffs (} ideal_expression@code{,} ring_variable@code{,} matrix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coeffs (} vector_expression@code{,} ring_variable@code{,} matrix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coeffs (} module_expression@code{,} ring_variable@code{,} matrix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oeffs (} 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velops each polynomial of the first argument 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a univariate polynomial in the given ring_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z, and returns the coefficients as a matrix 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e denoting the maximal z-degree occurring in the polynomials of J, and d:=e+1, M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(m_{ij})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(m(i,j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tisfies the following condi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) If J is a single polynomial f, then M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(d\times 1)$-matrix and $m_{i+1,j}, 0\leq i\leq e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(d x 1)-matrix and m(i+1,j), 0 &lt;= i &lt;= 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he coefficie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z^i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z^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i) If J is an ideal with gen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f_1, f_2,\ldots,f_k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_1, f_2, ..., f_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M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(d\times k)$-matrix and $m_{i+1,j}, 0\leq i\leq e, 1\leq j\leq k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(d x k)-matrix and m(i+1,j), 0 &lt;= i &lt;= e, 1 &lt;= j &lt;= 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he coefficie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z^i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z^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f_j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_j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ii) If J is a k-dimensional vector with en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f_1, f_2,\ldots,f_k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_1, f_2, ..., f_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M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(dk\times 1)$-matrix and $m_{(j-1)d+i+1,1}, 0\leq i\leq e, 1\leq j\leq k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(dk x 1)-matrix and m((j-1)d+i+1, 1), 0 &lt;= i &lt;= e, 1 &lt;= j &lt;= 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he coefficie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z^i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z^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f_j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_j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V) If J is a module generated by s vec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v_1, v_2,\ldots,v_s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_1, v_2, ..., v_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dimension k then M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(dk\times s)$-matrix and $m_{(j-1)d+i+1,r}, 0\leq i\leq e, 1\leq j\leq k, 1\leq r\leq s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(dk x s)-matrix and m((j-1)d+i+1, r), 0 &lt;= i &lt;= e, 1 &lt;= j &lt;= k, 1 &lt;= r &lt;= 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he coefficie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z^i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z^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j-th entr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v_r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_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ptional third argument T can be used to return the matrix of powers of 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h that matrix(J) = T*M holds in each of the previous four c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oeffs} returns the coefficient 0 at the appropriate matrix entry if a monom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t present, while @code{coef} considers only monomials which actually occ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given 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 = (x+y)^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g = xyz+z10y4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 = f, g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M = coeffs(i, 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ector v = [f, g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 = coeffs(v, 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oeffs (} ideal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coeffs (} module_expression@code{,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coeffs (} ideal_expression@code{,} ideal_expression@code{,} product_of_ringvars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coeffs (} module_expression@code{,} module_expression@code{,} product_of_ringvars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resses each polynomial of the first argument M as a s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\sum_{i=1}^k m_i\cdot a_i\cdot x^{e_i}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_1 * a_1 * x^e1 + m_2 * a_2 * x^e2 + ... + m_k * a_k * x^e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m_i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_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e from a specified set of monomial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a_i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_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from the underl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efficient ring (or field)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x^{e_i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x^e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powers of a specified ring variable 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parameter K provides the set of monomials which should be sufficient to generate all entries of M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th M and K can be thought of as the matrices obtained by matrix(M) and matrix(K), respectively. (If M and 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given by ideals, then this matrix has just one row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ptional parameter product_of_ringvars determines the variable x: It is expected to be either the produc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ring variables (then x is 1, and each polynomial will be express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\sum_{i=1}^k m_i\cdot a_i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_1 * a_1 + m_2 * a_2 + ... + m_k * a_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product_of_ringvars is the product of all ring variables except one variable (which then determines 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product_of_ringvars is omitted then x = 1 as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K contains all monomials that are necessary to express the entr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, then the returned matrix A satis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K\cdot A=M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*A=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 only a subset of entr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K\cdot A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*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M will coinc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is case, the valid entries start at M[1,1] and run from left to right, top to bot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in general not all entries of K*A and M will coincide, depending on the set of monomi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d by 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dule M = [y3+x2z, xy], [-xy, y2+x2z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dule K = [x2, xy], [y3, xy], [xy, x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A = coeffs(M, K, xy);   // leaving z as variable of inter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A);   // attention: only the first row of M is reproduced by K*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oeffs (} 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coefficient ring of the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QQ,x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oeffs(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ef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kba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contr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contr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ontr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ontract (} ideal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racts each of the n elements of the second ideal 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each of the m elements of the first ideal I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ducing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$m\times n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(m x 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Contraction is defined on monomials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ontract(x^A,x^B) := x^(B-A) (if B&gt;=A componentwis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:=   0     (otherwis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${\rm contract}(x^A ,  x^B) := \cases{ x^{(B-A)}, &amp;if $B\ge A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onentwise\cr 0,&amp;otherwise.\cr}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A and B are the multiexponents of the ring variables represen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x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ontract} is extended bilinearly to all polynomi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a,b,c,d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a2,a2+bc,ab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a2-bc,abc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contract(I,J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iff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create_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create_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reate_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ib standard.lib:create_ring lib_fun lib_ex sub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crosspr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crosspr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rosspr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rossprod (} cring_expression@code{,} ...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ooss product of several objects of type c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rossprod(ZZ/32003,Float(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datetime, dbprint, crossprod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date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ate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ib standard.lib:datetime lib_fun lib_ex sub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dbprint, defined, datetim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db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b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bprint (} int_expression@code{,} expression_lis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es the print command to each expression in the expression_list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_expression is po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bprint} may also be used in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order to print results subject to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bprint (} 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int command is applied to the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@code{printlevel&gt;=voic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xref{Libraries}, for an example how this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isplaying comments while procedures are 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debug=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vec i=1,2,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bprint(debug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bug=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bprint(debug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oic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leve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bprint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oic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intleve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bugging tool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defined, deg, dbprin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efined (} 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value &lt;&gt;0 (TRUE) if there is a user-defined object with this 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0 (FALSE)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A non-zero return value is the level where the object is defined (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denotes the top level, level 2 the level of a first procedure, level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evel of a procedure called by a first procedure, etc.). For 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 and other constants, -1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local object @code{m} may be identified by @code{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defined(m)==voice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(0,t),(x,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m[5][6]=x,y,1,2,0,x+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fined(m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fined(r) and defined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fined(m)==voice;   // m is defined in the current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fined(x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fined(z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fined("z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fined(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fined(4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va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oic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deg, degree, defined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d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eg (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eg (} vecto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eg (} poly_expression 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eg (} vector_expression 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maximal (weighted) degre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erms of a polynomial or a vecto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deg(0) is 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optional second argument gives the weight vect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 weight 1 is used for lex orderings and block orde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weights of the base ring are used for orderings consisting of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g(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g(x3+y4+xyz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r=7,(x,y),wp(2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x2+y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g(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7,(x,y),ws(2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x2+y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g(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ector v=[x2,y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g(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je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r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ec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degree, delete, deg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deg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eg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egree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egree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(Krull) dimension and the multiplicit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, resp.@: module, generated by the leading monomials of the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prints it. This is equal to the dimens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plicity of the ideal, resp.@: module, if the input is a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is with respect to a degree ord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 r3=32003,(x,y,z)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a,b,c,t=11,10,3,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 f=x^a+y^b+z^(3*c)+x^(c+2)*y^(c-1)+x^(c-1)*y^(c-1)*z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+x^(c-2)*y^c*(y2+t*x)^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i=jacob(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i0=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gree(i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i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di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ul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delete, denominator, degre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elete (} list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elete (} intvec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elete (} ideal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elete (} module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elete (} list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elete (} ideal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elete (} module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 of the fir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letes the element(s) with the given index/indices from a list/intvec/ideal/module (the input is not chang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l="a","b","c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l1=delete(l,2);l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lete(1..5,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lete(maxideal(1)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lete(maxideal(1),1..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s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vec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ser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denominator, det, delet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denomin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enomin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enominator (} numbe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denominator of a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 = 0, x, 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umber n = 3/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nominator(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nte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leardeno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umera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det, diff, denominator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d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et (} intma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et (} 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et (} s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et (} matrix_expression @code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et (} smatrix_expression @code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, resp.@: po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determinant of a square matr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pplied algorithms depend on type of input or the optional second argument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ptional second argument  specifies the algorithm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 values are @code{"Bareiss"}, @code{"SBareiss"}, @code{"Mu"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Factory"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7,(x,y),wp(2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m[3][3]=1,2,3,4,5,6,7,8,x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t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ma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trix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in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diff, dim, de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di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i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iff (} poly_expression@code{,} ring_variabl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iff (} vector_expression@code{,} ring_variabl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iff (} ideal_expression@code{,} ring_variabl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iff (} module_expression@code{,} ring_variabl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iff (} matrix_expression@code{,} ring_variabl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the type of the fir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iff (} ideal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iff (} number_expression@code{,} ring_parameter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partial derivative of a polynomial object by a ring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first form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respectively differentiates each polynomial (1..n) of the second 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the differential operator corresponding to each polynomial (1..m) in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, producing an m x n matr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respectively if the coefficient ring is a transcendental field extension, differentiat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umber (that is, a rational function) by a transcendental variable (ring paramet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2x3y+3z5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iff(f,x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ector v=[f,y2+z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iff(v,z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x2-yz,xy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2,x2+yz,xy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corresponds to differential op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d2/dx2, d2/dx2+d2/dydz, d3/dxdydz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diff(i,j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differentiation of rational 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(0,t),(x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umber f = t^2/(1-t)^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iff(f,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ecto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trix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ntrac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jacob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a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dim, division, diff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d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im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im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im (} resolution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im (} ideal_expression 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im (} module_expression 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dimension of the ideal, resp.@: module, gener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eading monomials of the given generators of the ideal, resp.@: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also the dimension of the ideal if it is represen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tandard b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im(I,J)} is the dimension of @code{I/J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im(} res @code{)} computes the cohomological dimension of res[1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imension of an ideal I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Krull dimension of the basering modulo 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dimension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 is the dimension of its annihilator ide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n the case of ideal (1), -1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2-y,x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im(std(I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im(std(ideal(1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gre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di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ul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division, dump, dim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di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i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ivision (} ideal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ivision (} module_expression@code{,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ivision (} ideal_expression@code{,} ideal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ivision (} module_expression@code{,} module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ivision (} ideal_expression@code{,} ideal_expression@code{,} int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division (} module_expression@code{,} module_expression@code{,} int_expression@code{,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        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ivision} computes a division with remain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wo ideals resp.@: modules @code{M} (first argument) and @code{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cond argument), it returns a list @code{T,R,U} where @code{T} is a matri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} is an ideal resp. a module, and @code{U} is a diagonal matrix of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h that @code{matrix(M)*U=matrix(N)*T+matrix(R)} is a standard repres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e normal form @code{R} of @code{M} with respect to a standard basis of @code{N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ivision} uses different algorithms depending on whether @code{N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ed by a standard b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 polynomial basering, the matrix @code{U} is the identity matr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matrix @code{T} as above is also computed by @code{lif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For additional arguments @code{n} (third argument) and @code{w} (fourth argumen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ivision} returns a list @code{T,R} as above such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atrix(M)=matrix(N)*T+matrix(R)} is a standard representation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 form @code{R} of @code{M} with respect to @code{N} up to weighted deg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n} with respect to the weight vector @code{w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weighted degree of @code{T} and @code{R} respect to @code{w} is at most @code{n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weight vector @code{w} is not giv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ivision} uses the standard weight vector @code{w=1,...,1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 R=0,(x,y)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 f=x5+x2y2+y5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vision(f,jacob(f)); // automatic conversion: poly -&gt; 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vision(f^2,jacob(f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vision(ideal(f^2),jacob(f),1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f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duc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 operation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dump, eliminate, division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du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u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ump (} link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mps (i.e., writes in a "message" or "block") the state of the @sc{Sing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ssion (i.e., all defined variables and their values) to th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k (which must be either an ASCII or ssi link) such th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getdump} can retrieve it later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write the whole session to the file dump.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in ASCII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ump(":w dump.ascii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ill r;                  // kill the bas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reread the session from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redefining everything which was not explicitly killed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getdump("dump.ascii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Restrictions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SCII links, integer matrices contained in lists are  dump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list elements (and not as integer matrices), and lists of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dumped as one flatted list. Furthermore,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mselves are not dump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getdum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nk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wri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eliminate, eval, dump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elim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elim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eliminate (} ideal_expression@code{,} product_of_ring_variables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eliminate (} module_expression@code{,} product_of_ring_variables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eliminate (} ideal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eliminate (} module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eliminate (} ideal_expression@code{,} product_of_ring_variables@code{,} bigintvec_hilb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eliminate (} module_expression@code{,} product_of_ring_variables@code{,} bigintvec_hilb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the type of the fir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liminates variables occurring as factors/entries of the second argument from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(resp.@: a submodule of a free module), by intersecting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resp. each component of the submodule) with the subring not containing these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comment: GMG insisted on changing the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liminates variables occurring as factors of the second argument from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ideal, resp.@: module, by intersecting it with the subring not con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these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eliminate} does not need a special ordering nor a standard basis as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nce elimination is expensive, for homogeneous input it might be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to compute the Hilbert function of the ideal (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) with a fast ordering (e.g., @code{dp}). Then make use of it to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p the computation: a Hilbert-driven elimination uses the intv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d as the third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the ideal (resp. module) is not homogeneous with weights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ntvec will be silently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2,xy,y5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liminate(i,x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t,s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-t,y-t2,z-t3,s-x+y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liminate(i,t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x2,xy,y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bigintvec v=hilb(std(j)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liminate(j,y,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hilb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eval, ERROR, eliminat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eval (} 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(quoted) expressions. Within a quoted expression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ote can be "undone" by an @code{eval} (i.e., each eval "undoes"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ffect of exactly one quote). Used only when receiving a quoted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an ssi lin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@code{quote} and @code{write}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vent local evaluations when writing to an ssi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 unix_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nk l="ssi:w example.ssi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maxideal(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x7+x3,x2,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compute i+j before writing, but not 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is writes 'std(ideal(x3,...,z))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rite (l, quote(std(eval(i+j)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pro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lose(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now read it in again and evalu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read(l) forces to compute 'std(ideal(x3,...,z))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ad(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lose(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si link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quot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wri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ERROR, example, eval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ERROR (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mediately interrupts the current computation, return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p-level, and displays the argument @code{string_expression} as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hould be used as an emergency, resp.@: failure, exit within proced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i=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 myError() {ERROR("Need to leave now");i=2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yError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example, execute, ERROR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example} topic @code{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n example for @code{topic}. Examples are available for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c{Singular} kernel and library functions. Where available (e.g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in Emacs), use @code{&lt;TAB&gt;} completion for a list of all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 @code{topic}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 pri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 intvec_declaration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hel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execute, extgcd, exampl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exec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exec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execute (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s a string containing a sequence of @sc{Singular}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mand @code{return} cannot appear in the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@code{execute} should be avoided in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ever possible, since it may give rise to name conflicts. Moreov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h procedures cannot be precompiled (a feature which @sc{Singular}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 in the futur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+y,z3+22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rite(":w save_i"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0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ring s="ideal k="+read("save_i")+";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xecute(s); // define the ideal 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extgcd, facstd, execut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extg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extg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extgcd (} int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extgcd (} bigint_expression@code{,} big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extgcd (} poly_expression@code{,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f 3 objects of the same type as the type of the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extended gcd: the first element is the greatest common divi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two argu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and third are factors such that if @code{list L=extgcd(a,b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L[1]=a*L[2]+b*L[3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nomials must be univariate (in the same variable) to apply @code{extgc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xtgcd(24,1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xtgcd(x4-x6,(x2+x5)*(x2+x3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gc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acstd, factmodd, extgcd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ac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ac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acstd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facstd (} ideal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f ide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list of ideals computed by the factorizing Groebner basis algorith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intersection of these ideals has the same zero-set as the inp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.e., the radical of the intersection coincides with the radical of the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many (but not all!) cases this is already a decomposition of the rad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ideal. (Note however that in general, no inclusion betwe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 and output ideals hold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second, optional argument gives a list of polynomials which de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-zero constrai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ose ideals which contain one of the constraint polynomials are 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output list. Thus the zero set of the intersection of the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s is contained in the zero set V of the first input 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contains the complement in V of the zero set of the second input ide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implemented for baserings over real ground fields and Galois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that is,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emented for ground fields for which @ref{factorize} is implement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(c,d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yz,x2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ac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acstd(I,x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actmodd, factorize, facstd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actmo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actmo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Hens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actmodd (} poly_expression, int_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[}, poly_expression, poly_expression @code{]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[}, int_expression, int_expression @code{]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f pol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 factorization of a polynomial h(x, y) in K[[x]][y] up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ertain degree in x, whenever a factorization of h(0, y) is provided or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comp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algorithm is based on Hensel's lemma: Let h(x, y) denote a mon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nomial in y of degree m + n with coefficients in K[[x]]. Suppose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two monic factors f_0(y) (of degree n) and g_0(y) of degree (m)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h(0, y) = f_0(y) * g_0(y) and &lt;f_0, g_0&gt; = K[y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Fix an integer d &gt;=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there are monic polynomials in y with coefficients in K[[x]], nam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(x, y) of degree n and g(x, y) of degree m such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h(x, y) = f(x, y) * g(x, y) modulo &lt;x^(d+1)&gt; (*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function's six arguments are h, d, f_0, g_0, xIndex, and yIndex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Index and yIndex denote indices of ring variables that are to play the ro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x and y as above. h must be provided as an element of K[x,y] since all te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h with x-degree larger than d can be ignored due to (*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f_0 and g_0 are not given, the algorithm computes the factoriz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(0, y) and is expected to find exactly two distinct factors (which may app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multiplicities larger than 1) and uses these as f_0 and g_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xIndex and yIndex are missing they will be expected to be 1 and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pe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nction expects the ground ring to contain at least two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 = 0, (x,y), 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0 = y240; poly g0 = y102+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h = y342+14x260+7x140y110+2x120y130+y24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d = 26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L = factmodd(h, d, f0, g0); 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check result: next output should be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duce(h - L[1] * L[2], std(x^(d+1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actoriz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actorize, farey, factmodd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actor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actor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actorize (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factorize (} poly_expression@code{, 0 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factorize (} poly_expression@code{, 2 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f ideal and intv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actorize (} poly_expression@code{, 1 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irreducible factors (as an ideal) of the polynom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gether with or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ultiplicities (as an intvec) depending on the second 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0: returns factors and multiplicities, first factor is a const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May also be written with only one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1: returns non-constant factors (no multipliciti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2: returns non-constant factors and multiplic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implemented for the coefficient fields real, finite field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 @code{(p^n,a)} and ZZ/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actorize(9*(x-1)^2*(y+z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actorize(9*(x-1)^2*(y+z)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actorize(9*(x-1)^2*(y+z),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Q=0,x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 = x2+1;            // irreducible in Q[x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actorize(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Qi = (0,i),x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inpoly = i2+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 = x2+1;            // splits into linear factors in Q(i)[x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actorize(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absFactoriz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arey, fetch, factoriz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ar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ar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ational reconstr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arey (} bigint_expression @code{,} big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farey (} ideal_expression @code{,} big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farey (} module_expression @code{,} big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farey (} matrix_expression @code{,} big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farey (} smatrix_expression @code{,} big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farey (} list_expression @code{,} big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 of the first argument (unless it is @code{list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ft the first argument modulo the second to the rationals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(coefficients of the) result a/b is the best approximation under the con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a|,|b|&lt;=sqrt((N-1)/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|a|,|b|&lt;=\sqrt{(N-1)/2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arey(list(a,b,..),B)} is equivalent to @code{list(farey(a,B),farey(b,B),...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rent coefficient field must be the ration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x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arey(2,3200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hinr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etch, fglm, farey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e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e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etch (} ring_name@code{,} 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fetch (} ring_name@code{,} name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fetch (} ring_name@code{,} name@code{,} intvec_expression@code{,} intvec_expression 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, poly, vector, ideal, module, matrix or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the same type as the second argume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ps objects between 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etch} is the identity map between rings and qring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first case the i-th variable of the source ring is mapped to the i-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of the bas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basering has less variables than the source ring these variables are mapped to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3rd and 4th arguments the intvec describes the permutation of the variab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i at position j maps the variable @code{var(j)} of the source to the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var(i)} of the destination. Negative numbers (and the fourth argume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 mapping of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A zero means that that variable/parameter is mapped to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coefficient fields must be compat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e @ref{map} for a description of possible mappings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t ground field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fetch} offers a convenient way to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names or orderings, or to map objects from a ring to a quot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 of that ring or vice ver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option(Imap);} reports the mapp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red with @code{imap}, @code{fetch} uses the position of the 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, not their n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maxideal(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x+y2+z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ector v=[f,1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qring q=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fetch(r,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ector v=fetch(r,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fetch(r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r=0,(a,b,c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fetch(q,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ector v=fetch(r,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k=fetch(q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etch(q,i,1..nvars(q)); // equivalent to fetch(q,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pt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ma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q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glm, fglmquot, fetch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gl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gl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glm (} ring_name@code{,} ideal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for the given ideal in the given 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reduced Groebner basis in the current ring, by applying the so-called FGL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Faugere, Gianni, Lazard, Mora) algorith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main application is to compute a lexicographical Groebner 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a reduced Groebner basis with respect to a degree ordering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much faster than computing a lexicographical Groebner 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Assum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deal must be zero-dimensional and given as a reduced Groeb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is in the given ring. The monomial ordering must be glob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nly permissible differences between the given ring and the current 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the monomial ordering and a permutation of the variabl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p.@: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y3+x2, x2y+x2, x3-x2, z4-x2-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redSB);   // force the computation of a reduced S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=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dim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s=0,(z,x,y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fglm(r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fgl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glmquo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q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pt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di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glmquot, filecmd, fglm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glmqu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glmqu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glmquot (} ideal_expression@code{,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 reduced Groebner basis of the ideal quotient @code{I:p}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zero-dimensional ideal @code{I} and a polynomial @code{p}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GLM-techniq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Assum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deal must be zero-dimensional and given as a reduced Groeb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is in the given ring. The polynomial must be reduced with respec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y3+x2,x2y+x2,x3-x2,z4-x2-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redSB);   // force the computation of a reduced S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=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p=reduce(x+yz2+z10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fglmquot(i,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gl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pt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quotie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di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ilecmd, find, fglmquo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iles, inpu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ilecm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&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&lt; "}filename@code{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and execute the content of the file filename. Shorthan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execute(read(filename)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 "example"; //read in the file example and execut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execut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a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ind, finduni, filecmd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ind (} string_expression@code{,} sub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find (} string_expression@code{,} substring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first position of the sub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string or 0 (if not foun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starts the search at the position given in the 3rd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ind("Aac","a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ind("abab","a"+"b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ind("abab","a"+"b",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ind("abab","ab"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ind("0123","abcd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indun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indun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indun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induni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n ideal which is contained in the ideal_expression, such that the i-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or is a univariate polynomial in the i-th ring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The polynomials have minimal degree w.r.t.@: this proper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Assum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deal must be zero-dimensional and given as a reduced Groebner basi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rent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 r=0,(x,y,z), 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y3+x2,x2y+x2,z4-x2-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redSB);  // force computation of reduced 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=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k=finduni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pt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di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lint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lint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lint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lintQ (} list_of_names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coefficient ring of multivariate rational functions over 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used in ring defin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ire flint &gt;=2.5.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B "flint.so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1=flintQ(a,b),(x,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l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l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l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loat (}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Float (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Float (} int_expression 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coefficient ring of floating point (inexact) re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used in ring defin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1=Float(),(x,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2=Float(10,20),(a,b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printf, freemodule, Floa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print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print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ib standard.lib:fprintf lib_fun lib_ex sub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reemodule, fres, fprintf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ree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ree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reemodule (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the free module of rank n gener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gen(1)}, @dots{}, @code{gen(n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),(c,d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reemodule(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m=freemodule(3); // generates the 3x3 unit 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ge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res, frwalk, freemodul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res (} ideal_expression/module_expression @code{,} int_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, [} string_expression @code{]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 (not necessarily minimal) free resolution of the input ideal/modu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Schreyer's algorithm, see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If the second argument is @code{n &gt; 0}, then the resolution is computed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tep @code{n}. If it is @code{0}, @code{fres} computes the whole resol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The optional third argument can be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ize @bul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"complete"} (default) to compute the whole syzygy module in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e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"frame"} to compute only the so-called fr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"extended frame"} to compute only the first two terms of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or w.r.t. the induced monomial ordering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"single module"} to return only the frame of each module excep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st one and to return the last module in its entirety. This option can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reduce the amount of memory needed for the compu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put ideal/module must be a standard b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Referenc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. Erocal, O. Motsak, F.-O. Schreyer, A. Steenpa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ined Algorithms to Compute Syzyg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. Symb. Comput. 74 (2016), 308-32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url{http://arxiv.org/abs/1502.01654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 = 0, (w,x,y,z), 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 = w2-xz, wx-yz, x2-wy, xy-z2, y2-w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ttrib(I, "isSB", 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solution s = fres(I, 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betti(s, 0), "betti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l = 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l[1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l[2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l[3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ree resolut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yz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inr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rwalk, gcd, fre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rwal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rwal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rwalk (} ring_name@code{,} ideal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frwalk (} ring_name@code{,} ideal_name 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for the ideal @code{ideal_name} in the ring @code{ring_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Groebner basis in the current ring, by applying the fractal wal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gorith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main application is to compute a lexicographical Groebner 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a reduced Groebner basis with respect to a degree ordering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much faster than computing a lexicographical Groebner 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calling @code{frwalk}, the only permissible difference between the 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ing_name} and the active base ring is the monomial ord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y3+x2, x2y+x2, x3-x2, z4-x2-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=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s=0,(x,y,z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frwalk(r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gl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groebne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q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gcd, gen, frwalk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g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g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gcd (} int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gcd (} bigint_expression@code{,} big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gcd (} number_expression@code{,} numbe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gcd (} poly_expression@code{,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the type of the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greatest common divi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implemented for the coefficient fields real and finite field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 @code{(p^n,a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gcd of two numbers is their gcd as integer numbers or polynomia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 it is not 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gcd(2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gcd(bigint(2)^20,bigint(3)^23);     // also applicable for big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ypeof(_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gcd(3x2*(x+y),9x*(y2-x2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gcd(number(6472674604870),number(878646537247372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extgc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big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umbe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gen, getdump, gcd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g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g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gen (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i-th free generator of a free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(c,d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gen(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ector v=gen(5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xy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=v+f*gen(4); v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etch(r,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ree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ec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getdump, groebner, gen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getdu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getdu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getdump (} link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s the content of the entire file, resp.@: link, and restores all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it. For ASCII links, @code{getdump} is equivalent to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execute(read(} link @code{))} command. For ssi lin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getdump} should only be used on data which were previous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dump}`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i=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ump(":w example.txt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ill 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noredefi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getdump("example.txt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Restrictions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getdump} is not supported for DBM links, or for a link conne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@code{stdin} (standard inpu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nk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um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a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groebner, help, getdump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groeb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groeb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ib standard.lib:groebner lib_fun lib_ex sub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ode{groebner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*@code{groebner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ideal or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turns a standard basis of an ideal or module with respec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monomial ordering of the basering using a heuristically chosen meth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  ring r=0,(a,b,c,d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  ideal i=a+b+c+d,ab+ad+bc+cd,abc+abd+acd+bcd,abcd-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  groebner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end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ref{stdfgl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ref{stdhilb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help, highcorner, groebner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help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help} topic @code{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plays online help information for @code{topic} using the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help browser. If no @code{topic} is given, the title pag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ual is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ize @bul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?} may be used instead of @code{help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topic} can be an index entry of the @sc{Singular} manual 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a (loaded) procedure which has a help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topic} may contain wildcard characters (i.e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*} character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 (possibly "wildcarded") @code{topic} cannot be found (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quely matched) a warning is displayed and no help inform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@code{topic} is the name of a (loaded) procedure whose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tion has changed w.r.t.@: the help available in the manual th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displaying the respective help section of the manual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lp browser, the "newer" help section of the procedure is sim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ed to the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rowser in which the help information is displayed can be either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command-line option @code{--browser=&lt;browser&gt;} (@pxref{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 options}), or with the command @code{system("--browser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"&lt;browser&gt;")}. Use the command @code{system("browsers");} for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available browsers. @xref{The online help system}, for more det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ut help brow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lp;      // display title page of 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lp ring; // display help for 'ring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ringe;    // equivalent to 'help ringe;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// ** No help for topic 'ringe' (not even for '*ringe*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// ** Try '?;'       for general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// ** or  '?Index;'  for all available help top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ring*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//  ** No unique help for 'ring*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//  ** Try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?Rings and orderings; ?Rings and standard bases; ?ring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?ring declarations; ?ring operations; ?ring related function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?ring.lib; ?ring_lib; ?ringtensor; ?ringweight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lp Rings and ordering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lp standard.lib;  // displays help for library 'standard.lib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brari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ocedure definit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mmand line option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yste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The online help syst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highcorner, hilb, help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high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high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highcorner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highcorner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, resp.@: 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smallest monomial not conta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deal, resp.@: module, generated by the initial terms of th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ors. If the generators are a standard bas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also the smallest monomial not contained in the ideal, resp.@: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the ideal, resp.@: module, is not zero-dimensional, 0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command works also in global orderings, but is not very useful t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t the ideal I be given by a standard basis.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highcorner(I)} returns 0 if and only if @code{dim(I)&gt;0} or @code{dim(I)=-1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 it returns the smallest monomial m not in I which has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perties (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(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x_i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variables of the basering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ize @bul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(i)&gt;1 then x(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x_i&gt;1$ then $x_i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divide m (hence, m=1 if the ordering is glob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n any set of gen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_1,...f_k of I, let f_i' be obtain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_i by deleting the terms divisible by x(i)*m for all i with x(i)&lt;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f_1',...,f_k' generate 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f_1,\dots,f_k$ of I, let $f'_i$ be obtain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f_i$ by deleting the terms divisible by $x_i\cdot m$ for all i with $x_i&lt;1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$f'_1,\dots,f'_k$ generate 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 r=0,(x,y)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i=x3,x2y,y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ighcorner(std(i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ighcorner(std(ideal(1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i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groebne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di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hilb, homog, highcorner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hil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hil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hilb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hilb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hilb (} ideal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hilb (} module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hilb (} ideal_expression@code{,} int_expression 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hilb (} module_expression@code{,} int_expression 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 (if called with one argume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bigintvec (if called with two or three argumen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(weighted) Hilbert series of the base ring R modulo the ideal, resp.@: R^k modulo the modu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by the leading terms of the generators of the given ideal, resp.@: module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@code{hilb} is called with one argument, then the first and second Hilbert se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gether with some additional information are displayed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@code{hilb} is called with two arguments, then the n-th Hilbert series is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an intvec, where n = 1, 2 is the second argument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 weight vector w is a given as 3rd argument, then the Hilbert series is comp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.r.t.@: these weights w (by default all weights are set to 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Caution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ast entry of the returned intvec is not part of the actual Hilbert ser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 is used in the Hilbert driven standard basis computation (see @ref{stdhilb}). (It is the minimum weight of the module generators or 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hilb (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v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second Hilbert series from the first, i.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@code{bigintvec v=hilb(I,1);} then @code{hilb(v)} yields the sam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@code{hilb(I,2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hilb (} ideal_expression@code{,} ring@code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hilb (} module_expression@code{,} ring@code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(weighted) Hilbert series of the base ring R modulo the ideal, resp.@: R^k modulo the modu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by the leading terms of the generators of the given ideal, resp.@: module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ries is stored as @code{poly} under the name give as string in the given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input is homogeneous w.r.t.@: the weights and a standard basis, the resul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(weighted) Hilbert series of the original ideal, resp.@: module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Qt=QQ,t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2,y2,z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s=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ilb(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ilb(s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ilb(s,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vec w=2,2,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ilb(s,1,w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ilb(s,Qt,"h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etring Qt;h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Hilbert funct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vec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hilb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homog, hres, hilb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hom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hom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homogene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homog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homog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sts for homogeneity: returns 1 for homogeneous input, 0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current ring has a weighted monomial orde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homog} tests for weighted homogeneity w.r.t. the given we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homog (} ideal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sts for homogeneity wrt. the given weight vect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1 for homogeneous input, 0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homog (} polynomial_expression@code{,} ring_variabl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homog (} vector_expression@code{,} ring_variabl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homog (} ideal_expression@code{,} ring_variabl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homog (} module_expression@code{,} ring_variabl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fir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mogenizes polynomials, vectors, ideals, or modules by multipl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monomial with a suitable power of the given ring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current ring has a weighted monomial orde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homog} computes the weighted homogenization w.r.t. the given we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homogenizing variable must have weight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s1=x3y2+x5y+3y9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s2=x2y2z2+3z8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s3=5x4y2+4xy5+2x2y2z3+y7+11x1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s1,s2,s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omog(s2,z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omog(i,z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omog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omog(homog(i,z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ecto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hres, imap, homog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h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h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solution, hilbert-dr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hres (} ideal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 free resolution of an ideal using the Hilbert-dr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gorith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precisely, let R be the basering and I be the given ide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@code{hres} computes a minimal free resolution of R/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2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... ----&gt; F2 ----&gt; F1 ----&gt; R --&gt; R/I --&gt;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$...\longrightarrow F_2 \buildrel{A_2}\over{\longrightarrow} F_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uildrel{A_1}\over{\longrightarrow} R\longrightarrow R/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ongrightarrow 0.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int_expression k is not zero then the computation stops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 steps and returns a list of m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M_i={\tt module} (A_i)$, i=1..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=module(Ai), i=1...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ist L=hres(I,0);} returns a list L of n modules (where n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 of variables of the basering) such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{\tt L[i]}=M_i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[i]=M_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above no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deal_expression has to be homogeneo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Accessing single elements of a resolution may require some par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s to be finished. Therefore, it may take som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z,yz,x3-y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f L=hres(I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betti(L),"betti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[2];     // the first syzygy module of r/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betti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in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res_ma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r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imap, impart, hre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i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map (} ring_name@code{,} 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, poly, vector, ideal, module, matrix or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the same type as the second argume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ty map on common subrings.  @code{imap} is the map between 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qrings with compatible ground fields which is the identity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 and parameters of the same name and 0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e @ref{map} for a description of possible mappings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t ground field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ful for mapping from a homogenized ring to the original ring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mappings from/to rings with/without parameters. Compar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etch}, @code{imap} uses the names of variables and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like @code{map} and @code{fetch} @code{imap} can map parameters to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Mapping rational functions which are not polynomials to polynomials is un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.e. the result depends on the vers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,a,b,c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y2z3a4b5+1,homog(xy2z3a4b5+1,c); 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1=0,(a,b,x,y,z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imap(r,i); 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2=(0,a,b),(x,y,z),l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imap(r,i); 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etch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homo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q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impart, indepSet, imap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im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m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mpart (} numbe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imaginary part of a number in a complex ground fiel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returns 0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(complex,i),x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mpart(1+2*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par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indepSet, insert, impar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indep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ndep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ndepSet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v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 maximal set U of independent variables (in the sense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ote below) of the ideal given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tandard basis.  If @code{v} is the result then @code{v[i]} is 1 if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if the i-th variable of the ring, @code{x(i)}, is an indepen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.  Hence, the set U consisting of all variables @code{x(i)}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v[i]=1} is a maximal independent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Indeed we compute a maximal strongly independent set U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where no power of a variable from U occurs as a leading term o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a standard basis of the ide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 is a set of independent variables for I if and only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I \cap K[U]=(0)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 intersect K[U]=(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.e., eliminating the remaining variables gives (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 is maximal if dim(I)=#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ndepSet (} ideal_expression,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 list of all maximal independent sets of the leading 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f the flag is 0), resp.@: of all those sets of independent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leading ideal which cannot be enlar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u,v,w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yw,yvw,uyw,xv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ttrib(I,"isSB"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depSet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liminate(I,vw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depSet(I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depSet(I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liminate(I,xu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insert, interpolation, indepSe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ins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ns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nsert (} list_expression@code{,} 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insert (} list_expression@code{,} 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erts a new element (expression) into a list at the beginning, or (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ed with 3 arguments) after the given position (the input is not chang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L=1,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sert(L,4,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sert(L,4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s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le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interpolation, interred, inser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interpo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nterpo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nterpolation (} list@code{,} intvec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nterpolation(l,v)} computes the reduced Groebner basis of the inter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ideals l[1]^v[1], ..., l[N]^v[N] by applying linear algebra metho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Assum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ry ideal from the list l must be a maximal ideal of a point and should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form: variable_1-coordinate_1, ..., variable_n-coordinate_n, where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he number of variables in the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ring should be a polynomial ring over Zp or Q with global ord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p_1=x,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p_2=x+1,y+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p_3=x+2,y-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p_4=x-1,y+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p_5=x-1,y-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p_6=x,y+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p_7=x+2,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l=p_1,p_2,p_3,p_4,p_5,p_6,p_7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vec v=2,1,1,1,1,1,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interpolation(l,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generator of degree 3 gives the equation of the uni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singular cubic pa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rough p_1,...,p_7 with singularity at p_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computes values of generators of j at p_4, results should be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ubst(j,x,1,y,-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computes values of derivatives d/dx of generators at (0,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ubst(diff(j,x),x,0,y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gl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ersec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iff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ubs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interred, intersect, interpolation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inte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nte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nterred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interred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the input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reduces a set of polynomials/vec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: f_1,@dots{},f_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: $f_1,\dots,f_n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: g_1,@dots{},g_s with s&lt;=n and the prope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: $g_1,\dots,g_s$ with $s \leq n$ and the prope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ize @bul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f_1,@dots{},f_n) = (g_1,@dots{},g_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(f_1,\dots,f_n) = (g_1,\dots,g_s)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(g_i)&lt;&gt;L(g_j) for all i&lt;&gt;j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L(g_i)\neq L(g_j)$ for all $i\neq j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case of a global ordering (polynomial ring) and @code{option(redSB);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(g_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L(g_i)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divide m for all monomials m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g_1,@dots{},g_(i-1),g_(i+1),@dots{},g_s@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{g_1,\dots,g_{i-1},g_{i+1},\dots,g_s\}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case of a local ordering (localization of polynomial ring) and @code{option(redSB);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(g_i) | L(g_j) for any i&lt;&gt;j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L(g_i) | L(g_j)$ for any $i \neq j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cart(g_i) &gt; ecart(g_j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ecart(g_i) &gt; ecart(g_j)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, $L(g)$ denotes the leading term of $g$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ecart(g):=deg(g)-deg(L(g))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, L(g) denotes the leading term of g and ecart(g) := deg(g)-deg(L(g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zx+y3,z+y3,z+x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erre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zx+y3,z+y3,z+x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erre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intersect, jacob, interred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inters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nters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ntersect (} expression_list of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intersect (} expression_list of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, resp.@: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intersection of ideals, resp.@: modu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option @code{prot} is enabled then the result the used method (elimination/syzygies) is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An optional last argument specifies the Groebner base algorithm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 values are @code{"std"} and @code{"slimgb"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ersect(i,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181,(x,y,z),(c,l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d1=maxideal(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d2=x2+xyz,y2-z3y,z3+y5x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d3=intersect(id1,id2,ideal(x,y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d4=intersect(id1,id2,"slimgb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4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ption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jacob, janet, intersec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jac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jac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jacob (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acob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acob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, if the input is a polynom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matrix, if the input is an 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module, if the input is a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Jacobi ideal, resp.@: Jacobi matrix, generated by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ial derivatives of the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 ring with n variables, jacob of a modul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ideal (considered as matrix with a single a row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polynomial (considered as a matrix with a single entr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he matrix consisting of horizontally concatenated blocks (in this order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(MT,var(1)), ... , diff(MT,var(n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MT is the transposed input argument considered as a matr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 = x2yz + xy3z + xyz5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 = jacob(f); 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m = jacob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jacob(m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iff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var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janet, jet, jacob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ja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ja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janet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anet (} ideal_expression 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Janet basis of the given ideal, resp.@:  the standard 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1 is given as the second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Remark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works only with global orde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*y*z-1,x+y+z,x*y+x*z+y*z; // cyclic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anet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groebne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jet, kbase, jane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j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j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jet (} poly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et (} vector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et (} ideal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et (} module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et (} poly_expression@code{,} int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et (} vector_expression@code{,} int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et (} ideal_expression@code{,} int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et (} module_expression@code{,} int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et (} poly_expression@code{,} poly_expression@code{,} int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et (} vector_expression@code{,} poly_expression@code{,} int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et (} ideal_expression@code{,} matrix_expression@code{,} int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et (} module_expression@code{,} matrix_expression@code{,} int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et (} poly_expression@code{,} poly_expression@code{,} int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et (} vector_expression@code{,} poly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et (} ideal_expression@code{,} matrix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jet (} module_expression@code{,} matrix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the type of the fir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letes from the first argument all terms of degree bigger than the second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a third/fourth argument @code{w} of type intvec is given, the degree is replaced by the weighted degree defined by @code{w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a second argument @code{u} of type poly or matrix is given, the first argument @code{p} is replaced by @code{p/u}. In this case, the coefficient must be from a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(c,d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et(1+x+x2+x3+x4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1+x+x2+xz+y2+x3+y3+x2y2+z4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et(f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vec iv=2,1,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et(f,3,i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e part of f with (total) degree &gt;3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-jet(f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e homogeneous part of f of degree 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et(f,2)-jet(f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e part of maximal degre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et(f,deg(f))-jet(f,deg(f)-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e absolute term of 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et(f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now for other typ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f,x,f*f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et(i,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ector v=[f,1,x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et(v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et(v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=[f,1,0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dule m=v,v,[1,x2,z3,0,1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et(m,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s=0,x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1/(1+x) till degree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et(1,1+x,5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vec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ec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kbase, kernel, je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k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k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kbase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kbase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kbase (} ideal_expression@code{,} int_expression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kbase (} module_expression@code{,} int_expression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the input type of the fir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one 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 vector space basis (consisting of monomial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quotient ring by the ide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p.@: of a free module by the module, in case it is finite dimens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if the input is a standard basis with respect to the ring ordering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, if the input is not a standard basis, the leading terms of the inpu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and the result may have no mea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With two arguments: computes the part of a vector space basi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pective quotient with degree of the monomials equ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ond argument. Here, the quotient does not need to be finite dimens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n attribute@code{isHomog} (of type @code{intvec}) is pres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s used as module w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2,y2,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base(std(i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=x2,y3,xyz;  // quotient not finite dimens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base(std(i),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di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kernel, kill, kbas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ker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ker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kernel (} ring_name@code{,} map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kernel of a given 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argument has to be a map from the basering to the given 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or an ideal defining such a ma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1=32003,(x,y,z,w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,y,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p f=r1,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etring r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e kernel of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ernel(r,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eimag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alg_kerne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hom_kerne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o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kill, killattrib, kernel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k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k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un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kill } name @code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kill } list_of_names @code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letes obj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i=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x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var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ill i,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e variable `i` does not exist any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var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fine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general_lib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am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killattrib, koszul, kill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killattr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killattr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killattrib (} 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killattrib (} name@code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letes all attributes respective the attribute given as the second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maxideal(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ttrib(i,"isSB"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ttrib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illattrib(i,"isSB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ttrib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ttrib(i,"isSB"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illattrib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ttrib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attrib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ption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koszul, laguerre, killattrib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kosz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kosz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koszul (} int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koszul (} int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koszul (} int_expression@code{,} int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koszul(d,n)} computes a matrix of the Koszul relations of degree 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n ring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koszul(d,id)} computes a matrix of the Koszul relations of degree 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enerators of the ideal @code{i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koszul(d,n,id)} computes a matrix of the Koszul relations of degree 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n generators of the ideal @code{i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koszul(1,id), koszul(2,id), ...} form a complex, that is, the prod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matrices @code{koszul(i,id)} and @code{koszul(i+1,id)} equals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koszul(2,3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z2+yz2+z3,xyz+y2z+yz2,xy2+y3+y2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koszul(1,I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koszul(2,I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koszul(2,I)*koszul(3,I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trix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laguerre, lead, koszul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laguer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aguer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ol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aguerre (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aguerre (} poly_expression @code{,} int_expression 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characteristic 0: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ll complex roots of a univariate polynomial using Laguerre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gorithm. The second argument defines the precision of the fractional 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ground field is the field of rational numbers, otherwise i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ored (default: 10).  third argument (can be 0, 1 or 2) gives the number of extra ru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Laguerre's algorithm (with corrupted roots), leading to better results (default: 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n characteristic p: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ll roots of a univariate polynomial using factor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ground field is the field of complex numbers, the elemen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are of type number, otherwise of type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 rs1=0,(x,y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 f=15x5+x3+x2-1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guerre(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guerre(f,30,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lead, leadcoef, laguerr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l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ead (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ead (} vecto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ead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ead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the input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leading (or initial) term(s) of a polynomial, a vect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p.@: of the generators of an ideal or module with resp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monomial ord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N} may be used instead of @code{lea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(c,d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2x2+3y+4z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ector v=[2x10,f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f,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dule m=v,[0,0,2+x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ead(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ead(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ea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ead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ead(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eadcoef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eadex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eadmono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ecto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leadcoef, leadexp, lead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leadco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eadco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eadcoef (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eadcoef (} vecto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leading (or initial) coefficient of a polynomial or a 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respect to the monomial ord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(c,d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x2+y+z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ector v=[2*x^10,f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eadcoef(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eadcoef(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eadcoef(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ea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eadex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eadmono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umb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ec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leadexp, leadmonom, leadcoef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leade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eade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eadexp (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eadexp (} vecto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v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exponent vector of the leading monomial of a polynomial or a v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case of a vector the last component is the index in the v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The inverse to @code{monomial}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(c,d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x2+y+z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ector v=[2*x^10,f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eadexp(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eadexp(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eadexp(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ea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eadcoef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eadmono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vec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nomi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ec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leadmonom, LIB, leadexp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leadmon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eadmon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eadmonom (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eadmonom (} vecto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the input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leading monomial of a polynomial or a vector as a polynom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vector whose coefficient is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(c,d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2x2+3y+4z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ector v=[0,2x10,f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eadmonom(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eadmonom(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eadmonom(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ea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eadcoef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eadex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vec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ec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LIB, lift, leadmonom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IB} string_expression@code{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s a library of procedures from a file. In contrast to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oad}, the procedures from the library are added to the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Top} as well as the package corresponding to the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given filename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start with @kbd{.} or @kbd{/} and cannot be located in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ory, each directory contained in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earchPath} is searched for file of this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xref{Loading a library}, for more info on @code{SearchPath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 on standard.lib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less  @sc{Singular} is started with the @code{--no-stdlib} option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 @code{standard.lib} is automatically loaded at start-up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loadLib); // show loading of 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// the names of the procedures of inout.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B "inout.lib"; // are now known to Sing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mmand line option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ocedures and librari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INGULAR librari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oc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andard_lib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oa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ackag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yst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lift, liftstd, LIB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li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i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ift (} ideal_expression@code{,} sub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ift (} module_expression@code{,} sub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ift (} ideal_expression@code{,} subideal_expression@code{,} matrix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ift (} module_expression@code{,} submodule_expression@code{,} matrix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ift (} ideal_expression@code{,} subideal_expression@code{,} matrix_name@code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ift (} module_expression@code{,} submodule_expression@code{,} matrix_name@code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transformation matrix which expresses the generator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module in terms of the generators of a module. Depending on which algorithm is us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s are represented by a standard basis, or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More precisely, if  @code{m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 (or ideal), @code{sm} the submodule (or ideal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@code{T} the transformation matrix retur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ft, then @code{matrix(sm)*U = matrix(m)*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@code{module(sm*U) = module(matrix(m)*T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resp.@: @code{ideal(sm) = ideal(matrix(m)*T)}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@code{U} is a diagonal matrix of 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U} is always the identity if the basering is a polynomial 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not power series ring). @code{U} is stored in the optional third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s a warning if @code{sm} is not a sub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An optional 4th argument specifies the Groebner base algorithm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 values are @code{"std"} and @code{"slimgb"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(dp,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m=3x2+yz,7y6+2x2y+5x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y7+x3+xyz+z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jacob(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T=lift(i,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(m)-matrix(i)*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ivis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yz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ft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[modulo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liftstd, listvar, lif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lift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ift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iftstd (} ideal_expression@code{,} matrix_name@code{[,} module_name@code{][,} string_expression @code{][,} ideal_expression @code{]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iftstd (} module_expression@code{,} matrix_name@code{[,} module_name@code{][,} string_expression @code{][,} module_expression @code{]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or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standard basis of an ideal or module and the trans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 from the given ideal, resp.@: module, to the standard b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at is, if @code{m} is the ideal or module, @code{sm} the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is returned by @code{liftstd}, and @code{T} the transformation 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@code{sm=liftstd(m,T)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@code{matrix(sm)=matrix(m)*T} and @code{sm=ideal(matrix(m)*T)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p.@: @code{sm=module(matrix(m)*T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working in a quotient ring, then @code{matrix(sm)=reduce(matrix(m)*T,0)} and @code{sm=reduce(ideal(matrix(m)*T),0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a module name is given as a third argument, the syzygy module will be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@code{sm=liftstd(m,T,s)} then additional @code{matrix(m)*matrix(s)=0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An optional string argument specifies the Groebner base algorithm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 values are @code{"std"} and @code{"slimgb"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Given an optional last argument (say @code{n}), the algorithm computes a standard bases of @code{(m+n)}, syzygies of @code{m} modulo @code{n}, and the transformation matrix only for @code{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are relative transformation matrix resp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zygy module of @code{n} modulo @code{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For syzygies, the same can be achieved using @ref{modulo}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x3+y7+z2+xy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jacob(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sm=liftstd(i,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(sm)-matrix(i)*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dule 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m=liftstd(i,T,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(i)*matrix(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ivis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pt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yz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f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o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trix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listvar, lres, liftstd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list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ist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istvar (} [package]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istvar (} [package@code{,}] typ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istvar (} [package@code{,}] ring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istvar (} [package@code{,}] 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istvar (} [package@code{,}] @code{all 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s all (user-)defined nam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ize @bul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listvar()}: all currently visible names except procedures in the current namespa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listvar(}type@code{)}: all currently visible names of th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listvar(}ring_name@code{)}: all names which belong to th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listvar(}name@code{)}: the object with the given 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listvar(all)}: all names except procedures in the current and @code{Top} name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rent basering is marked with a @code{*}.  The nesting leve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 in procedures is shown in square bra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ckage can be @code{Current}, @code{Top} or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fier of type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oc t1 {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oc t2 {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s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x+y+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i=7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f,x,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var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var(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var(t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var(pro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B "polylib.lib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var(Pol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ames in procedu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am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fine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am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ackag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typ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lres, ludecomp, listvar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l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solution, La Scala's meth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res (} ideal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 free resolution of an ideal using LaScala's algorith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precisely, let R be the basering and I be the given ide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@code{lres} computes a minimal free resolution of R/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2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... ----&gt; F2 ----&gt; F1 ----&gt; R --&gt; R/I --&gt;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$...\longrightarrow F_2 \buildrel{A_2}\over{\longrightarrow} F_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uildrel{A_1}\over{\longrightarrow} R\longrightarrow R/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ongrightarrow 0.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int_expression k is not zero then the computation stops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 steps and returns a list of m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M_i={\tt module}(A_i)$, i=1..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=module(Ai), i=1..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ist L=lres(I,0);} returns a list L of n modules (where n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 of variables of the basering) such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{\tt L[i]}=M_i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[i]=M_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above no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deal_expression has to be homogeneo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Accessing single elements of a resolution may require that some par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s have to be finished and may therefore take som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z,yz,x3-y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f L=lres(I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betti(L),"betti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[2];     // the first syzygy module of r/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betti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in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res_ma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h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r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ludecomp, luinverse, lre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ludeco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udeco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U-decomposition of a matrix of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inear algeb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cindex Gau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udecomp (} 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LU-decomposition of an (m x n) matr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atrix, A say, must consist of numbers, only. This mean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the basering represents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K[x_1,x_2,\ldots,x_r]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[x1,x2,...,xr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all entries of A must come from the ground field 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LU-decomposition of A is a triple of matrices P, L, and U such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- P * A = L * U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- P is an (m x m) permutation matrix, i.e., its rows/columns for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basis of K^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- L is an (m x m) matrix in lower triangular form with all diag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tries equal to 1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- U is an (m x n) matrix in upper row echelon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From these conditions, it easily follows that also A = P * L * U hol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nce P is self-inver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ist L=ludecomp(A);} fills a list L with the three above en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, L, and 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A[3][4]=1,2,3,4,1,1,1,1,2,2,1,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plu = ludecomp(A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plu[3]);                   // the matrix U of the decom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plu[1]*A-plu[2]*plu[3]);   // should be the zero 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@code{system("rref",A);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uinvers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usolv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yst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luinverse, lusolve, ludecomp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luinve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uinve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nverse of a matrix via its LU-decom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inear algeb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cindex Gau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uinverse (} 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uinverse (} matrix_expression@code{,} matrix_expression@code{,} 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inverse of a matrix A, if A is invert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atrix A must be given either directly, or by its LU-decom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latter case, three matrices P, L, and U are expected, in this ord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satis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- P * A = L * U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- P is an (m x m) permutation matrix, i.e., its rows/columns for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basis of K^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- L is an (m x m) matrix in lower triangular form with all diag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tries equal to 1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- U is an (m x m) matrix in upper row echelon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n, the inverse of A exists if and only if U is invertible, and one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A^{-1}=U^{-1}\cdot L^{-1}\cdot P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^(-1)=U^(-1) * L^(-1) * 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nce P is self-inver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n the case of A being given directly, @code{luinverse} first computes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U-decomposition, and then proceeds as in the case when P, L, and 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ist L=luinverse(A);} fills the list L with either one entry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ignaling that A is not invertible), or with the two en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1, A^{-1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, A^(-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us, in either case the user may first check the con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[1]==1} to find out whether A is invert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ethod will give a warning for any non-quadratic matrix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A[3][3]=1,2,3,1,1,1,2,2,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L = luinverse(A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f (L[1] ==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rint(L[2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"----- next should be the (3 x 3)-unit matrix: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rint(A*L[2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@code{system("rref",A);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udecom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usolv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yst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lusolve, max, luinvers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lusol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usol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olve a linear equation system A*x = b via the LU-decomposition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inear algeb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cindex Gau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usolve (} matrix_expression@code{,} matrix_expression@code{,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matrix_expression@code{,} 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ll solutions of a linear equation system A*x = b, if solv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(m x n matrix A must be given by its LU-decomposition, that is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e matrices P, L, and U, in this order, which satis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- P * A = L * U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- P is an (m x m) permutation matrix, i.e., its rows/columns for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basis of K^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- L is an (m x m) matrix in lower triangular form with all diag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tries equal to 1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- U is an (m x n) matrix in upper row echelon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fourth argument, b, is expected to be an (m x 1) matr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ist Q=lusolve(P,L,U,b);} fills the list Q with either one entry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ignaling that A*x=b has no solution), or with the three entries 1, x, 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x is any (n x 1) solution of the given linear system, and H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 the columns of which span the solution space of the homogene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ar system. (I.e., @code{ncols(H)} is the dimension of the solution spac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there is exactly one solution, then H is the 1x1 matrix with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ethod will give a warning if the matrices violate the above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arding row and column numbers, or if the number of rows of the vector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equal 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The method expects matrices with entries coming from the ground fiel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iven polynomial ring,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A[4][4]=1,1,1,0,1,2,3,1,1,3,5,2,1,4,7,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b[4][1]=2,5,8,1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L=ludecomp(A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Q=lusolve(L[1],L[2],L[3],b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f (Q[1] ==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"one solution: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rint(Q[2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"check whether result is correct (iff next is zero vector):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rint(A*Q[2]-b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f ((nrows(Q[3])==1) and (ncols(Q[3])==1) and (Q[3][1,1]==0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 "printed solution is the only solution to given linear system"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"homogeneous solution space is spanned by columns of: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print(Q[3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@code{system("rref",A);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udecom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uinvers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yst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max, maxideal, lusolv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ib standard.lib:max lib_fun lib_ex sub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maxideal, memory, max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ax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ax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etter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axideal (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power given by int_expression of the maximal 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ed by all ring variables (@code{maxideal(i)=1} for @code{i&lt;=0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xideal(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 memory, min, maxideal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emory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emory (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g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statistics concerning the memory manage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ize @bul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memory(0)} is the number of active (used) byt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memory(1)} is the number of bytes allocat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ng syst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memory(2)} is the maximal number of bytes ever allocat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ng system during the current @sc{Singular} s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monitor the memory usage during ongoing computations th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em} should be set (using the command @code{option(mem);},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@ref{option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(1..500)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p=(x(1)+x(500))^5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oc ReportMemoryUsag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  "Memory currently used by SINGULAR     :",memory(0),"Byte (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nt(memory(0) div 1024), "KByte)" +newline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"Memory currently allocated from system:",memory(1), "Byte (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nt(memory(1) div 1024), "KByte)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"Maximal memory allocated from system  :",memory(2), "Byte (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nt(memory(2) div 1024), "KByte)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portMemoryUsage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ill 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portMemoryUsage(); // less memory used: p ki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ill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portMemoryUsage(); // even less memory: r ki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pt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yst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min, minbase, memory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ib standard.lib:max lib_fun lib_ex sub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minbase, minor, min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in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in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inimal generating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inbase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minbase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the type of the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minimal set of generators of an ideal, resp.@: module,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ither homogeneous or if the ordering is loc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ommand is not available over coefficient 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181,(x,y,z),(c,l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d2=x2+xyz,y2-z3y,z3+y5x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d4=maxideal(3)+id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ize(id4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inbase(id4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st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minor, minres, minbas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in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in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inor (} matrix_expression M@code{,} int_expression mSize@code{,} 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@code{[} ideal_expression I@code{],} 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@code{[} int_expression k@code{],} 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@code{[} string_expression algorithm@code{],} 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@code{[} int_expression cachedP@code{],} 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@code{[} int_expression cachedM@code{]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specified set of (mSize x mSize)-minors (= subdeterminan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given matrix M. These minors form the list of generator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ed ideal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optional ideal I is given, it is assumed to capture a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is. In this case, all computations will be performed modulo I. 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k is not given, all minors will be computed. Otherwise, if k &gt; 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k non-zero minors will be computed; for k &lt; 0, the first |k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ors will be computed regardless whether they are zero or not. He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"first k minors" is with respect to a fixed ordering among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ors. (To understand the ordering, run the below example,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inor(m,2,i,18);} and inspect the ordering among the returned 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ors. Note that this ordering is only enfor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some k &lt;&gt; 0 is provided. Otherwise, no ordering among th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ors can be guaranteed. This is due to the fact that in this ca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inor} may call a specially tuned implementation of Bareiss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gorithm.) 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no algorithm is given, a heuristic will pick the best-suited algorith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mong Bareiss's algorithm (which is only applicable over integral domain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place's algorithm, and Laplace's algorithm combined with cach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determinantes. In the heuristic setting, cacheP and cacheM must als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sent. 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argument algorithm is present it must be one of @code{B/bareis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/laplace}, and @code{C/cache}. For, @code{B/bareiss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/laplace} the optional arguments cacheP and cacheM must ag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absent, whereas for @code{C/cache}, they may be provided: cached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s the maximum number of cached subdeterminantes (=polynomial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cachedM the total number of cached monomials (counted over all cac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nomials). If, for algorithm = @code{C/cache} cachedP and cachedM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provided by the user, the values 200 and 100000, respectively,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used as defaul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@code{mSize} is larger than the given matrix, @code{minor} returns 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@code{mSize} is smaller than 1, @code{minor} returns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a,b,c,d,e,f,g,h,s,t,u,v)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m[3][4]=a,b,c,d,e,f,g,h,s,t,u,v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let's compute all non-zero minor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here we do not guarantee any order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inor(m,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a,c; i=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here come the first 4 non-zero minors mod 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is time, a fixed ordering is guarante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inor(m,2,i,4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and here the first 4 minors mod I (possibly zer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using Laplace's algorith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again, the fixed ordering is guarante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inor(m,2,i,-4,"Laplace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 minres, modulo, minor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in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in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inres (} lis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inres (} resolution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imizes a free resolution of an ideal or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n by the list_expression, resp.@: resolution_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1=32003,(x,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5+xy4,x3+x2y+xy2+y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solution rs=lres(i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(r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inres(r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(r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res_ma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r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modulo, monitor, minre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odul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odul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odulo (} ideal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modulo (} module_expression@code{,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modulo (} ideal_expression@code{,} ideal_expression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modulo (} module_expression@code{,} module_expression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modulo (} ideal_expression@code{,} ideal_expression{,} matrix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odulo(h1,h2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s h1/(h1 intersect h2) (isomorphic to (h1+h2)/h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s $h_1/(h_1 \cap h_2) \cong (h_1+h_2)/h_2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h_1$ and $h_2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1 and h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considered as submodules of the same free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R^l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^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l=1 for ideals). 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H_1$, resp.\ $H_2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1 and H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the matrices of size l x k, resp.@: l x m, having the colum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the matrices of size $l \times k$, resp.\ $l \times m$, hav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ors of $h_1$, resp.\ $h_2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1, resp.@: h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colum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$R^k \buildrel{H_1}\over{\rightarrow} R^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\buildrel{H_2}\over{\leftarrow} R^m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     H1         H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^k ----&gt; R^l &lt;---- R^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h_1/(h_1 \cap h_2) \cong R^k / ker(\overline{H_1})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h1/(h1 intersect h2) is isomorphic to R^k/ker(H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overline{H_1}: R^k \rightarrow R^l/Im(H_2)=R^l/h_2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he induced 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H1: R^k ----&gt; R^l/Im(H2)=R^l/h2 is the induced 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modulo(h1,h2)} returns generator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kernel of this induced 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An optional third string argument give the GB algorithm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default: "std", else: "groebner", "modstd", "slimgb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An optional third argument (a name of a matrix) gives the matrix to st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ransformation of the input to the GB (see @ref{liftstd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for at least one of @code{h1} or @code{h2} the attribute @code{"isHomog"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, @code{modulo(h1,h2)} also sets the attribute @code{"isHomog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f possible, that is, if the weights are compatib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h1=x,y,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h2=x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dule m=modulo(h1,h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yz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hom_kerne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monitor, monomial, modulo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on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on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onitor (} link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monitor (} link_expression@code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rols the recording of all user input and/or program output into 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argument describes what to log: @code{"i"} means inp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o"} means output, @code{"io"} for bo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default for the second argument is @code{"i"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Each @code{monitor} command closes a previous monitor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opens the file given by the first string 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monitor ("")} turns off recor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 no_co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nitor("doe.tmp","io"); // log input and output to doe.t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x+y+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i=7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f,x,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nitor("");             // stop logg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doe.tmp contains now all input and output from the example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nk expression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monomial, mpresmat, monitor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onom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onom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onomial (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 resp. 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s an integer vector to a power prod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the inverse to @code{leadexp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Returns a @code{vector} iff the length of the argument is number of variables +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nomial(intvec(2,3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nomial(intvec(2,3,0,1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eadexp(monomial(intvec(2,3,0,1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eadex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vec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mpresmat, mres, monomial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pres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pres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sul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presmat (} ideal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multipolynomial resultant matrix of the input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s the sparse resultant matrix method of Gelfand, Kapranov and Zelevinsk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cond parameter = 0) or the resultant matrix method of Macau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cond parameter = 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using the resultant matrix method of Macaulay the input system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mogeneous. The number of elements in the input system must be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 in the basering plus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sq=(0,s,t,u),(x,y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s+tx+uy,x2+y2-10,x2+xy+2y2-16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dule m=mpresmat(i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uressolv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 m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res (} ideal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mres (} module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 minimal free resolution of an ideal or module M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basis method. More precisely, let A=@code{matrix}(M), then @code{mr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 free resolu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ker(A)=F0/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2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... ----&gt; F2 ----&gt; F1 ----&gt; F0 --&gt; F0/M --&gt;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coker(A)=F_0/M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$...\longrightarrow F_2 \buildrel{A_2}\over{\longrightarrow} F_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uildrel{A_1}\over{\longrightarrow} F_0\longrightarrow F_0/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ongrightarrow 0,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the columns of the 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A_1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a minimal set of gen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M if the basering is local or if M is homogeneo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int expression k is not zero, then the computation stops after k st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returns a list of m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M_i={\tt module}(A_i)$, i=1...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=module(Ai), i=1...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mres(M,0)} returns a resolution consisting of at most n+2 modul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n is the number of variables of the bas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t @code{list L=mres(M,0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@code{L[1]} consists of a minimal set of generators of the input, @code{L[2]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sts of a minimal set of generators for the first syzygy modu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[1]}, etc., until @code{L[p+1]}, such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[i]&lt;&gt;0 for i&lt;=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{\tt L[i]}\neq 0$ for $i \le p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 @code{L[p+1]}, the first syzygy module of @code{L[p]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0 (if the basering is not a qr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essing single elements of a resolution may require some par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s to be finished and may therefore take som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1991,(t,x,y,z,w),l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M=t2x2+tx2y+x2yz,t2y2+ty2z+y2z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2z2+tz2w+xz2w,t2w2+txw2+xyw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solution L=mres(M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projective dimension of M is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h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r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 mres_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res_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res_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res_map (} ideal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mres_map (} module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 minimal free resolution of an ideal or module M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basis method. More precisely, let A=@code{matrix}(M), then @code{mres_ma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 free resolu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ker(A)=F0/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2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... ----&gt; F2 ----&gt; F1 ----&gt; F0 --&gt; F0/M --&gt;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coker(A)=F_0/M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$...\longrightarrow F_2 \buildrel{A_2}\over{\longrightarrow} F_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uildrel{A_1}\over{\longrightarrow} F_0\longrightarrow F_0/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ongrightarrow 0,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the columns of the 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A_1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a minimal set of gen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M if the basering is local or if M is homogeneo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int expression k is not zero, then the computation stops after k st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returns a list of m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M_i={\tt module}(A_i)$, i=1...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=module(Ai), i=1...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mres_map(M,0,T)} returns a resolution consisting of at most n+2 modul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n is the number of variables of the bas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t @code{list L=mres_map(M,0,T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@code{L[1]} consists of a minimal set of generators of the input, @code{L[2]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sts of a minimal set of generators for the first syzygy modu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[1]}, etc., until @code{L[p+1]}, such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[i]&lt;&gt;0 for i&lt;=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{\tt L[i]}\neq 0$ for $i \le p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 @code{L[p+1]}, the first syzygy module of @code{L[p]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0 (if the basering is not a qr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essing single elements of a resolution may require some par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s to be finished and may therefore take som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1991,(t,x,y,z,w),l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M=t2x2+tx2y+x2yz,t2y2+ty2z+y2z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2z2+tz2w+xz2w,t2w2+txw2+xyw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matrix 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solution L=mres_map(M,0,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projective dimension of M is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h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r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 m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inimal generating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std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mstd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list whose first entry is a standard basis for the ideal, resp.@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, whose second entry is a generating set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, resp.@: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coefficient ring is a field and  either the ideal/module is homogeneou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rdering is local, this second entry is a minimal generating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,t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x3+y4+z6+xy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jacob(f),f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=homog(j,t);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std(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inba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mult, nameof, mstd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ult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mult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degree of the monomial ideal, resp.@: module, gener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eading monomials of the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the input is a standard basis of a homogeneous 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it returns the degree of this ide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the input is a standard basis of an ideal in a (loc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 with respect to a local degree ord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it returns the multiplicity of the ideal (in the sense of Samue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respect to the maximal idea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)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(x3+y5)^2+x2y7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std(jacob(f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ult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ult(std(f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gre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di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i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nameof, names, mul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name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ame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nameof (} 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name of an expression as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i=9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ring s=nameof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ameof(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ameof(i+1); //returns the empty str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ameof(baserin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basering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ameof(baserin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typeof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am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servedNam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names, ncols, nameof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names ( 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names (} ring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names (} package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names (} level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f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names of all user-defined variables which are ring indepen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this includes the names of  procedures) or, in the second case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ng to the given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hird case restricts the variables to the given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ckage_name can be @code{Current}, @code{Top} or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fier of type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i=9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ackage 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j; exportto(p,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g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etring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l=names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[1..3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ames(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ames(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ames(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ameof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servedNam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ncols, npars, name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nc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c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ncols (} 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ncols (} s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ncols (} intma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ncols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number of columns of a matrix, an intmat, or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n generators of the ideal, including zer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ize(}ideal@code{)} counts the number of gen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are different from zero. (Use @code{nrows} to get the number of r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 given matrix or intma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m[5][6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cols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,0,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cols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ize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trix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matrix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row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iz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npars, nres, ncol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np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p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npars (} ring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number of parameters of a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(23,t,v),(x,a(1..7)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e parameters are t,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pars(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a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arst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nres, nrows, npar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n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nres (} ideal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nres (} module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 free resolution of an ideal or module M which is minimiz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module on (by the standard basis metho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precisely, 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A_1$=matrix(M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1=matrix(M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@code{nres} computes a free resolu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ker(A1)=F0/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2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... ----&gt; F2 ----&gt; F1 ----&gt; F0 --&gt; F0/M --&gt; 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coker(A_1)=F_0/M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$...\longrightarrow F_2 \buildrel{A_2}\over{\longrightarrow} F_1 \buildrel{A_1}\over{\longrightarrow} F_0\longrightarrow F_0/M\longrightarrow 0,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where the columns of the 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A_1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the given set of generators of 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int expression k is not zero then the computation stops after k st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returns a list of m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M_i={\tt module}(A_i),\;i = 1,\ldots,k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=module(Ai), i = 1...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nres(M,0)} returns a list of n modules where n is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 of the bas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t @code{list L=nres(M,0);} then @code{L[1]=M} is identical to the inp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[2]} is a minimal set of generators for the first syzy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 of  @code{L[1]}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L[i]=M_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${\tt L[i]}=M_i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notations from abo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1991,(t,x,y,z,w),l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M=t2x2+tx2y+x2yz,t2y2+ty2z+y2z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2z2+tz2w+xz2w,t2w2+txw2+xyw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solution L=nres(M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h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solut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r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nrows, numerator, nre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nr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r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nrows (} 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nrows (} s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nrows (} intma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nrows (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nrows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nrows (} vecto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number of rows of a matrix, an intmat or an intvec, resp.@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inimal rank of a free module in which the given modul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ctor lives (the index of the last non-zero compone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@code{ncols} to get the number of columns of a given matrix or int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M[2][3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rows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rows(freemodule(4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dule m=[0,0,1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rows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rows([0,x,0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ge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trix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matrix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ecto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col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numerator, nvars, nrow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num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um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numerator (} numbe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numerator of a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 = 0, x, 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umber n = 3/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umerator(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nte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leardeno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nomina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nvars, open, numerator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nv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v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nvars (} ring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number of variables of a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(23,t,v),(x,a(1..7)),l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e variables are x,a(1),...,a(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vars(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par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a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arst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open, option, nvar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open (} link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s a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k l="ssi:tcp localhost:"+system("Singular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(l); // start SINGULAR "server" on localhost in batch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(l); // shut down SINGULAR 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nk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lo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option, ord, open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option (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s all defined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option (} option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an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disable an option, use the prefix @code{no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option ( get 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v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mps the state of all options to an intve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option ( set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tores the state of all options from an intvec (produc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option(get)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p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Values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options are used to manipulate the behavio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s and act like boolean switches. Use the prefix @code{no}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able an option. Notice that some options are ring dependent and 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ir default values on a change of the current bas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non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one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urns off all options (including the @code{prompt} op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war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warn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aware of pitfa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@ref{option(warn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returnS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turnSB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nctions @code{syz}, @code{intersect} (2 arguments), @code{quoti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a standard base instead of a generating set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eturnSB} is set. This option should not be used for @code{lif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fastH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astHC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ies to find the highest corner of the staircase (HC) as fas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 during a standard basis computation (only used for 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ing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item @code{interrup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allows fast interruption of standard basis compu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infRed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nfRedTail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cal normal form computations will not use the ec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void possibly infinite tail reductions: should only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extreme c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By default, it is only set in the case of a zero-dimensional ide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intStrateg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ntStrategy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oids division of coefficients during standard 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s. This option is ring dependent. By default, it is se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s with characteristic 0 and not set for all other 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laz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azy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s a more lazy approach in std computa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as used in @sc{Singular} version before 2-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and which may lead to faster or slower computations, depending on the examp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len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ength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lect shorter reducers in std computa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notRegul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otRegularity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ables the regularity bound for @code{res} and @code{mres}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gularity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pure_g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ure_gb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highest corner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hilbert driven Groebner basis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orner (highest)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urns off meta-Groebner stuff (for commutative rin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arching HC in characteristic p during standard basis comput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ilbert driven Groebner basis for difficult orderings during Groebner basis computa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notSug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otSugar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urns off sugar strategy during standard basis computation and red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anchor{option(prot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notBucke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otBuckets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ables the bucket representation of polynomials during standard 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s. This option usually decreases the memory consumption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creases the computation time. It should only be se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mory-critical standard basis compu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pro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rot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rotocol of compu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rogress w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ws protocol information indica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ess during the following comput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acstd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glm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groebner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ntersect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re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re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inre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std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e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limgb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re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td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tdfglm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tdhilb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yz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anchor{option(redSB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below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qringN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qringNF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ifies modulo the current @code{qring} in all assign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redS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dSB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duced standard 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 reduced standard basis in any standard basis compu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n rings with global ior local orderings, See @ref{interred} for the discu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reduced for local orderings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red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dTail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duction of the tails of polynomials during standard 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s. This option is ring dependent. By default, it is se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s with global degree orderings and not set for all other 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changes the reduction strategy and may decrease/increas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memory consumption - it does not ensure tail reduction on the result - use redSB for t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redThroug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dThrough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inhomogeneous input, polynomial reductions during standard 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s are never postponed, but always finished through. This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ring dependent. By default, it is set for rings with global deg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ings and not set for all other 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changes the reduction strategy and may decrease/increas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memory consum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ugarCri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ugarCrit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s criteria similar to the homogeneous case to keep more pairs which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luded by other criteria but which may be useful for downstream compu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changes the strategy for criteria and selection and may decrease/increas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memory consum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weight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weightM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matically computes suitable weights for the weighted ecart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ighted sugar meth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canceluni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ancelunit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oids to divide polynomials by non-constant units in @code{std} in the local case. Should usually not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contentS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ontentSB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oids to divide by the content of a polynomial in @code{std} and rel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gorithms. Should usually not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intersectEli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ntersectElim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fers elimination to compute intersections (experimental, will be removed in the next relea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ually not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intersectSyz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ntersectSyz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fers syzygy methods to compute intersections (experimental, will be removed in the next relea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ually not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item @code{modpsolv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index modpsolve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used by @code{slimgb}. undocu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Should usually not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item @code{geometricS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index geometricSB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used by @code{slimgb}. undocu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Should usually not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item @code{findMonomial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index findMonomials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used by @code{slimgb}. undocu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Should usually not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item @code{coefStr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index coefStrat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used by @code{slimgb}. undocu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Should usually not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options, which also control computations, are speci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nce they are not manipulated by the @code{option} command but b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 assignment of a value. Reset the option by assigning the value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mand @code{option(none)} will not reset them! If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-zero value assigned, the command @code{option()} prints the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multBou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multiplicity bound is set (see @ref{multBound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degBou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degree bound is set (see @ref{degBound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ast set of options controls the output of @sc{Singular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Ima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map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option I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ws the mapping of variables with the fetch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debugLi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ebugLib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rns about syntax errors when loading a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defR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efRes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ws the names of the syzygy modules while converting @code{resolution} to @code{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loadLi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oadLib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ws loading of libraries (set by defaul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loadPro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oadProc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ws loading of procedures from 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me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em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ws memory usage in square brackets (see @ref{memory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notWarnS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otWarnSB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 not warn about using a generating set instead of a standard b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promp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rompt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ws prompt (@code{&gt;}, resp.@: @code{.}) if ready for input (defaul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rea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ading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ws the number of characters read from 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redefin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define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rns about variable redefinitions (set by defaul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usag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usage,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ws correct usage in error messages (set by defaul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pro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notSuga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nopro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no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x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gBound=2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vec i=option(ge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no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set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output reported on @code{option(prot)} has the following mean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multitable @columnfractions .01 .14 .11 .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(comma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 (character) @tab (mean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code{facst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 @code{F} @tab found a new fa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 all other characters: like the output of @code{std} and @code{redu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code{fgl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 @code{.} @tab basis monomial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+} @tab edge monomial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-} @tab border monomial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code{groebner} @tab @tab all characters: like the output of @code{std}/@code{slimg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code{lr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 @code{.} @tab minimal syzygy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n @tab slanted degree, i.e., row of Betti 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(mn)} @tab calculate in module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g} @tab pair found giving reductum and syzy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code{mr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 @code{[d]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 computations of the d-th syzygy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 all other characters: like the output of @code{st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code{minr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 @code{[d]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 minimizing of the d-th syzygy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code{mstd} @tab @tab all characters: like the output of @code{st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code{redu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 @code{r} @tab reduced a leading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t} @tab reduced a non-leading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code{r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 @code{[d]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 computations of the d-th syzygy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 all other characters: like the output of @code{st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code{slimg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 @code{M[n,m]} @tab parallel reduction of n elements with m non-zero output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v} @tab candidate for postponing, need to canonical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.} @tab postponed a reduction of a pair/S-polynom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b} @tab exchange of a reductor by a 'better'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e} @tab a new reductor with non-minimal leading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r} @tab redTail re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n} @tab no redTail re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B} @tab resort pai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C} @tab slimgb_alg::cleanDe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(n)} @tab n critical pairs are still to be redu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d @tab the maximal degree of the leading terms is currently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code{sr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 @code{.} @tab syzygy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(n)} @tab n elements rem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[n]} @tab finished module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code{st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 @code{[m:n]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 internal ring change to polynomial representation with exponent b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 and n words in exponent 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s} @tab found a new element of the standard 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-} @tab reduced a pair/S-polynomial to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.} @tab postponed a reduction of a pair/S-polynom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h} @tab used Hilbert series criter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H(d)} @tab found a 'highest corner' of degree d, no need to consider higher degre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(n)} @tab n critical pairs are still to be redu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code{(S:n)} @tab doing complete reduction of n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d @tab the degree of the leading terms is currently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code{stdfglm} @tab @tab all characters in first part: like the output of @code{st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 all characters in second part: like the output of @code{fgl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code{stdhilb} @tab @tab all characters: like the output of @code{st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tab @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tab @code{syz} @tab @tab all characters: like the output of @code{st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multi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gBoun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ultBoun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ord, ordstr, option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ord (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ord (} vecto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(weighted) degre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itial term of a polynomial or a vecto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weights are the weights used for the first block of the ring ord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ord(0)} is @code{-1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n a global degree ordering @code{ord} is the same as @code{de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7,(x,y),wp(2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rd(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x2+y3;  // weight on y is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rd(f),deg(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7,(x,y),ws(2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x2+y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rd(f),deg(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ector v=[x2,y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rd(v),deg(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ec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ordstr, par, ord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ord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ord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ordstr (} ring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description of the monomial ordering of the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7,(x,y),wp(2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rdstr(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arst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arst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harst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par, pardeg, ordstr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par (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par(n);} returns the n-th parameter of the bas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(0,a,b,c)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ar(r);  // char to get the characteris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ar(2);   // par to get the n-th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ha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par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arst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a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pardeg, parstr, par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pard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ard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pardeg (} numbe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degree of a number considered as a polynomial in the ring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(0,a,b,c)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ardeg(a^2*b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umbe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a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parstr, preimage, pardeg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par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ar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parstr (} ring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parstr (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parstr (} ring_name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list of parameters of the ring as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the name of the n-th parameter where n is given by the int_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the ring_name is omitted, the basering is used,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parstr(n)} is equivalent to @code{parstr(basering,n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(7,a,b,c),(x,y),wp(2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arstr(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arstr(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arstr(r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harst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par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rdst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arst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preimage, prime, parstr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pre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re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preimage (} map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preimage (} ring_name@code{,} map_name@code{,} ideal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preimage (} ring_name@code{,} ideal_expression@code{,} ideal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source ring of a map (in the first case) or returns the preimag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ideal under a given 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The second argument has to be a map from the basering to the given 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or an ideal defining such a map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 ideal has to be an ideal in the given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@code{preimage} is handling ideals (not polynomials), the result of a pre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culation of a principal ideal is (the closure of) the preimage of the ide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that of the polynomi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1=32003,(x,y,z,w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,y,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1=x,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0=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p f=r1,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ameof (preimage (f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etring r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1=preimage(r,f,i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e kernel of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eimage(r,f,i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or,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ernel(r,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kerne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prime, primefactors, preimag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pr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r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a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actor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prime (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largest prime less than or equal to the argument; returns 2 for all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maller than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me(32000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me(32004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me(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me(-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general_lib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primefactors, print, prim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primefac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rimefac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actor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primefactors (} int/bigint/numbe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primefactors (} int/bigint/number_expression 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prime factorisation up to an optionally given bound, b,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e fac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When called with int(s)/bigint(s), no ring needs to be a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When called with numbers these are assumed to be integers in a polynom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 over Q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method finds all prime factors of an integer 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' will contain the sign, be zero, or the rest (when a bound is given) respectively. The returned list contains the following inform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turned list contains the following inform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L[1][i] = i-th prime factor (in ascending order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L[2][i] = multiplicity of L[1][i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L[3] = 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bigint n = bigint(7)^12 * bigint(37)^6 * 12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mefactors(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mefactors(n,25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im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print, printf, primefactor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print (} 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print (} expression@code{, "betti" 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print (} expression@code{,} format_string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form prints the 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second form prints the graded Betti numbers from a matr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etti numbers are printed in a matrix-like format where the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d$ in row $i$ and column $j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 in row i and column 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he minimal number of generator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g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i+j$ of the $j$-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+j of the j-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zygy modu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R^n/M$ (the 0th and 1st syzygy module of $R^n/M$ is $R^n$ and $M$, resp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^n/M (the 0th and 1st syzygy module of R^n/M are R^n and M, resp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last form returns the printed output as a string depending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rmat string iwhich determines the format to use to generate the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format strings are suppor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"%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@code{string(} expression @code{)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"%2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@code{"%s"}, except that newlines are inserted after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 and at the e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"%l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@code{"%s"}, except that each object is embraced by its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h that it can be directly used for "cutting and pasting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"%2l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@code{"%l"}, except that newlines are inserted after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 and at the e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"%;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string equivalent to typing @code{expression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"%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string equivalent to typing @code{type expression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"%p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string equivalent to typing @code{print(expression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"%b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string equivalent to typing @code{print(expression, "betti"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"betti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t a format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dule m=[1,y],[0,x+z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);  // the columns generate 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ring s=print(m,"%s"); 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=print(m,"%2s"); 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=print(m,"%l"); 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=print(m,"%;"); 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=print(m,"%t"); 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=print(m,"%p"); 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mat M=betti(mres(m,0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,"betti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l=r,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=print(l,"%s"); 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=print(l,"%2s"); 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=print(l,"%l"); 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bpr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hor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typ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betti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ring type cas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printf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intf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printf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Type conversion and cast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printf, prune, prin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print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rint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ib standard.lib:printf lib_fun lib_ex sub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pru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pru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ru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prune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module minimally embedded in a free module such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rresponding factor modules are isomorph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for the input module the attribute @code{"isHomog"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, @code{prune} also sets the attribute @code{"isHomog"}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non-global orderings, only reduction steps with constant uni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formed. Hence, the returned module does not need to be minim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 The coefficiensts must be a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dule m=gen(1),gen(3),[x,y,0,z],[x+y,0,0,0,1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prune(m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prune_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prune_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rune_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prune_map(} module_expression @code{,} smatrix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module minimally embedded in a free module such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rresponding factor modules are isomorphic together with the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as matri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for the input module the attribute @code{"isHomog"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, @code{prune} also sets the attribute @code{"isHomog"}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non-global orderings, only reduction steps with constant uni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formed. Hence, the returned module does not need to be minim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dule m=gen(1),gen(3),[x,y,0,z],[x+y,0,0,0,1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matrix 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prune_map(m,M)); // pruned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*M); // apply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); //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une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qhw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qhw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qhw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qhweight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v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weight vector of the variables for a quasihomogeneous ide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input is not weighted homogeneous, an intvec of zeros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h1=32003,(t,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4+y3+z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qhweight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vec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weigh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qrds, quote, qhweigh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q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q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eigen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qrds (} matrix_expression@code{,} number_expression@code{,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umber_expression@code{,} number_expression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ll eigenvalues with multiplicities of the given 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performing the numeric QR double shift algorithm invol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ssenberg form and householder transformations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method expects the ground field to be the complex numb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all matrix entries to be real numbers, i.e., elements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ound field with the imaginary part equal to zero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algorithm works, then it returns a list with two entries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again lists of the same size: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_[1][i] is the i-th mutually distinct eigenvalue that was found,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_[2][i] is the (int) multiplicity of _[1][i]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algorithm does not work (due to an ill-posed matrix), a list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ingle entry (int)0 is returned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number argument is used for detection of deflatio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tual QR double shift algorithm. The second number argument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nding Heron's iteration whenever square roots are being comp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 third number argument is used to distinguish between distin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igenvalues: When the Euclidean distance between two computed eigen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less then this number, then they will be regarded equal, resulting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igher multiplicity of the corresponding eigenvalue. (A good cho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ll three number arguments is a small value like e.g. 10^(-100)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(complex,50),(dumm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A[3][3]=-10,37,-5,-14,51,-10,-29,99,-18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bigint b = bigint(10)^100; number t = 1/b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L=qrds(A,t,t,t); 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node quot, quote, qrd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subsection qu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index qu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 lib standard.lib:quot lib_fun lib_ex sub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quote, quotient, qrd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qu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qu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quote (} 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vents expressions from evaluation. Used only in connections with writ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si links, prevents evaluation of an expression before sending it to a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c{Singular}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in a quoted expression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ote can be "undone" by an @code{eval} (i.e., each eval "undoes"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ffect of exactly one quot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 unix_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nk l="ssi:w example.ssi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maxideal(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x7,x2,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pro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compute i+j before writing, but not 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rite (l, quote(std(eval(i+j)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lose(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now read it in again and evalua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ad(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lose(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ev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writ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si link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quotient, random, quot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quot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quot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quotient (} ideal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quotient (} module_expression@code{,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quotient (} module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ideal quotient, resp.@: module quotient. Let @code{R} b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ring, @code{I,J} ideals and @code{M} a modu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^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{\tt R}^n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quotient(I,J)}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a in R | aJ in I 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{a \in R \mid aJ \subset I\}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quotient(M,N)}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b in R | bN in M @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{b \in R \mid bN \subset M\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quotient(M,J)}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b in R^n | Jb in M @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{b \in R^n \mid Jn \subset M\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 r=181,(x,y,z),(c,l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id1=maxideal(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id2=x2+xyz,y2-z3y,z3+y5x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id6=quotient(id1,id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6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otient(id2,id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 m=x*freemodule(3),y*freemodule(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id3=x,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otient(m,id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 n=y*freemodule(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otient(m,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glmquo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Quotie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random, rank, quotien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rand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and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andom (} int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random integer between the integer given by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_expression and the one given by the second int_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andom (} int_expression@code{,} int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random intmat where the size is given by the second (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ws) and third argument (number of columns). The absolute valu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tries of the matrix is smaller than or equal to the integer given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andom generator can be set to a startvalu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nction @code{system}, resp.@: by a command line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rent value of the random generator is @code{system("random"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nternally a random generator with values in  1 to 2^31 -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a full period is used, max-min may not be larger than 2^31-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andom(1,100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andom(1,2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ystem("random",210);  // start random generator with 2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andom(-1000,100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andom(-1000,100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ystem("random",21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andom(-1000,1000);    // the same random values ag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mmand line option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ma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yst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rank, read, random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r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ank (} 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*@code{rank (} matrix_expression @code{,1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rank of a given matrix which is filled with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ground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first variant uses a LU-decomposition, the second a row-echelon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nction works by computing the row echelon form of the matrix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lgorithm as for @code{ludecomp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s = 0, x, 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A[100][100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i; int j; int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or (i = 1; i &lt;= 100; i++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r (j = 1; j &lt;= 100; j++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A[i, j] = random(-10, 1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 = rank(A);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udecomp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read, reduce, rank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ead (} link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for DBM link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ad (} link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ad (} link_expression@code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s data from a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For ASCII links, the content of the ent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is returned as a string. If the ASCII link is the empty st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ead} reads from standard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For ssi links, one expression is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link and returned after evaluation. See @ref{Ssi link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For ssi links the @code{read} command blocks as long as there i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 to be read from the link. The @code{status} command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eck whether or not there is data to be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For DBM links, a @code{read} with one argument returns the valu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ext entry in the data base, and a @code{read} with two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value to the key given as the second argument from th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. See @ref{DBM link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+y,z3+22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write the ideal i to the file save_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rite(":w save_i"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0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create an ideal k equal to the con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of the file save_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ring s="ideal k="+read("save_i")+";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xecute(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execut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getdum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nk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atu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wri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reduce, regularity, read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redu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du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etter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educe (} poly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poly_expression@code{,} ideal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poly_expression@code{,} poly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vector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vector_expression@code{,} ideal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vector_expression@code{,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vector_expression@code{,} module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vector_expression@code{,} poly_expression@code{,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ideal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ideal_expression@code{,} ideal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ideal_expression@code{,} matrix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module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module_expression@code{,} ideal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module_expression@code{,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module_expression@code{,} module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module_expression@code{,} matrix_expression@code{,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poly/vector/ideal/module@code{,} ideal/module@code{,} int@code{,} intvec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ideal@code{,} matrix@code{,} ideal@code{,}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poly@code{,} poly@code{,} ideal@code{,}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duce (} poly@code{,} poly@code{,} ideal@code{,} int@code{,} intvec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ype of the fir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duces a polynomial, vector, ideal  or module to its normal form with respect to an ideal or module represented by a standard b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0 if and only if the polynomial (resp.@: vector, ideal, modu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element (resp.@: subideal, submodule) of the ideal (resp.@: modu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sult may have no meaning if the second argument is not a standard b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third (optional) argument of type int modifies the behavi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der only the leading term and do no tail red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il reduction:n the local/mixed ordering case: reduce also with bad ec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duce without division, return possibly a non-zero constant multiple of the remai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vide f by a approciate unit 1/(1+..) in reduce(f,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a second argument @code{u} of type poly or matrix is given, the first argument @code{p} is replaced by @code{p/u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works only for zero dimensional ideals (resp.@: modules) in the third argument and gives, even in a local ring, a reduced normal form which is the projection to the quotient by the ideal (resp.@: modu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 may give a degree bound in the fourth argument with respect to a weight vector in the fifth argument in order have a finite compu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some of the weights are zero, the procedure may not terminat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mands @code{reduce} and @code{NF} are synonymo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1 = 0,(z,y,x)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s1=2x5y+7x2y4+3x2yz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s2=1x2y2z2+3z8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s3=4xy5+2x2y2z3+11x1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s1,s2,s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duce(3z3yx2+7y4x2+yx5+z12y2x2,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duce(3z3yx2+7y4x2+yx5+z12y2x2,j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4 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s=0,x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normalform of 1/(1+x) w.r.t. (x3) up to degree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duce(poly(1),1+x,ideal(x3),5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ormal fo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ecto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ivis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 operation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regularity, repart, reduc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regula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gula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egularity (} lis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gularity (} resolution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regularity of a homogeneous ideal, resp.@: module, fro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imal resolution given by the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K[X]e(a,n) ---&gt; ... ---&gt; (+) K[X]e(a,0) ---&gt; I ---&gt;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a minimal resolution with homogeneous maps of degree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gularity is the smallest number s with the property 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g(e(a,i)) &lt;= s+i for all 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oin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t $0 \rightarrow\ \bigoplus_a K[x]e_{a,n}\ \rightarrow\ \do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rightarrow\ \bigoplus_a K[x]e_{a,0}\ \rightarrow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\ \rightarrow\ 0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a minimal resolution of I considered with homogeneous maps of degree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gularity is the smallest number $s$ with the property deg($e_{a,i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eq s+i$ for all $i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pplied to a non minimal resolution only an upper bound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the input to the commands @code{res} and @code{mres} is homogene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gularity is computed and used as a degree bound d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putation unless @code{option(notRegularity);} is giv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h3=32003,(w,x,y,z),(dp,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x11+y10+z9+x5y2+x2y2z3+xy3*(y2+x)^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homog(jacob(f),w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f jr=res(j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gularity(j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example for upper bound behaviou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jj=j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gularity(j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j=nres(j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gularity(j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j=minres(j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gularity(j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solut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s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in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ption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repart, res, regularity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re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epart (} numbe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real part of a number from a complex ground fiel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returns its argument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(complex,i),x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part(1+2*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mpar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 res, reservedName, repar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ib standard.lib:res lib_fun lib_ex sub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reservedName, resultant, re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reserved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served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eservedName (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eservedName (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s a list of all reserved identifiers (first form) or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ther the string is a reserved identifier (second for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ncludes blackbox/newstruct 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ervedName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... // output skip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servedName("ring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servedName("xyz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am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 resultant, ringlist, reservedNam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resul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sul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esultant (} poly_expression@code{,} poly_expression@code{,} ring_variabl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resultant of the first and second argument with resp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variable given as the third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3*(x+2)^3+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g=x+y+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sultant(f,g,x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 rin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rin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ing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inglist (} 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omposes a ring/qring into a list of 4 (or 6 in the non-commutative ca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@ref{ringlist (plural)}) compon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s identical to @code{ring_list} with the exception of the first list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ume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eld description in the following 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@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@item for Q, Z/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e characteristic, type int (0 or prime numb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@item for real, comple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 list of: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e characteristic, type int (always 0)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e precision, type list (2 integers: external, internal precision)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e name of the imaginary unit, typ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@item for transcendental or algebraic extens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scribed as a ringlist (that is, as list L with 4 entr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[1] the characteristic, L[2] the names of the parameters, L[3] the monom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rdering for the ring of parameters (default: lp), L[4] the mini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nomial (as ideal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@item for Z, Z/n, Z/n^m a list ["integer", [n, m]] with: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e base n is of type int or bigint (if not given n = 0, Z/0 = Z)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e exponent m is of type int (if not given m = 1)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ames of the variables (a list L of strings: L[i] is the name of the i-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onomial ordering (a list L of lists): each block L[i] consis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ame of the ordering ( string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ameters specifying the ordering and the size of the block ( intvec : typically the weights for the variables [default: 1]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quotient ide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enume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a list of such structure, a new ring may be defined by the command @code{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 see the following example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attribute "maxExp" of the ring is different from the default 32767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s also set for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 All data which depends on a ring belong to the current 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to a ring which can be constructed from a modified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data will be mapped via fetch to the ring to be constru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 r = 0,(x(1..3)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l = ringlist(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 Now change l and create a new ring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- changing the base field to the function field with parameter 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- introducing one extra variable 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- defining the block ordering (dp(2),wp(3,4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- define the minpoly after creating the function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[1]=list(0,list("a"),list(list("lp",1)),ideal(0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[2][size(l[2])+1]="y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[3][3]=l[3][2]; // save the module ord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[3][1]=list("dp",intvec(1,1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[3][2]=list("wp",intvec(3,4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rib(l,"maxExp",100); // and lower the limit for exponents to 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 ra = ring(l);     //creates the new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; setring r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rib(ra,"maxExp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lra = ringlist(ra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ra[1][4]=ideal(a2+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 Ra = ring(lra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ring Ra; R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xEx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_lis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q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 ring_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ring_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ing_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ing_list (} 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ing_list (} c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omposes a ring/qring/coefficient ring into a list of 4 (or 6 in the non-commutative ca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@ref{ringlist (plural)}) or 1/4 (for @code{cring}) compon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s identical to @code{ringlist} with the exception of the first list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ume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eld description as @code{c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ames of the variables (a list L of strings: L[i] is the name of the i-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onomial ordering (a list L of lists): each block L[i] consis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ame of the ordering ( string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ameters specifying the ordering and the size of the block ( intvec : typically the weights for the variables [default: 1]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quotient ide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enume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a list of such structure, a new ring may be defined by the command @code{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 see the following example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 All data which depends on a ring belong to the current 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to a ring which can be constructed from a modified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data will be mapped via fetch to the ring to be constru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 r = 0,(x(1..3)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l = ring_list(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_list(l[1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 Now change l and create a new ring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- changing the base field to ZZ/320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- introducing one extra variable 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- defining the block ordering (dp(2),wp(3,4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- define the minpoly after creating the function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[1]=ZZ/3200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[2][size(l[2])+1]="y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[3][3]=l[3][2]; // save the module ord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[3][1]=list("dp",intvec(1,1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[3][2]=list("wp",intvec(3,4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 ra = ring(l);     //creates the new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; setring r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lis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q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r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r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var (} 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var (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var (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number of the variable if the name/polynomial is a ring variabl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ring or if the string is the name of a ring variabl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ring; returns 0 if not. Hence the return value of @code{rvar}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be used in a boolean context to check whether the variable 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29,(x,y,z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var(x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var(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var(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var(var(3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var("x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fine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a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arst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ba, setring, rvar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ba (} ideal_expression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ba (} ideal_expression@code{,} int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standard basis of an ideal with respec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nomial ordering of the bas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tandard basis is a set of generators such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eading terms generate the leading ideal, resp.@: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Use op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ond and third arguments of type @code{int} to determine the respective varia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ignature-based standard basis algorith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second argument specifies the internal module order @code{sba} u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0}: induced Schreyer order on the signatures, non-incremental compu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1}: position over term order, incremental computation of the 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2}: term over position order, non-incremental compu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3}: Schreyer-weighted degree over index over leading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third argument specifies the rewrite order @code{sba} u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0}: using the rewrite order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http://dx.doi.org/10.1016/j.jsc.2010.06.019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1}: using the rewrite order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http://dx.doi.org/10.1016/j.jsc.2011.05.004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standard call of @code{sba(i)} corresponds to @code{sba(i,0,1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basis is computed with an optimized version of known signature-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gorithms like Faugere's F5 Algorithm. Whereas the correctnes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gorithms is only guaranteed for global orderings, timings for p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xicographical orderings can be slow. In this situation you should t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 the basis w.r.t. the graded reverse-lexicographic ordering a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to a basis for the lexicographical ordering using other methods 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pxref{fglm} and @pxref{grwalk_lib}). If the algorithms tend to use too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mory, you should try the other implemented standard basis algorithms 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pxref{std}, @pxref{groebner}, and @pxref{slimgb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Note that the behaviour of @code{sba} on an example can be rather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pending on which variant you choose (second and third argume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incremental F5 compu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s1=1x2y+151xyz10+169y2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s2=1xz14+6x2y4+3z24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s3=5y10z10x+2y20z10+y10z20+11x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s1,s2,s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sba(i,1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non-incremental F5 compu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hom=32003,(x,y,z,h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homog(imap(r,i),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sba(i,0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non-incremental signature-based compu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whom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fetch(r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sba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gl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limgb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groebne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etring, simplex, sba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e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e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etring} ring_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ges the basering to another (already defined)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1=0,(x,y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e basering is r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2=32003,(a(1..8))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e basering is r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etring r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e basering is again r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ameof(baserin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var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Use in procedures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changes of the basering by a definition of a new ring 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etring} command in a procedure are local to this procedure.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keepring} to move a ring, which is local to a procedure, up by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sting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q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keep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implex, simplify, setring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impl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impl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implex (} matrix_expression@code{,} int_expression@code{,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_expression@code{,} int_expression@code{,} int_expression@code{,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_expression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form the simplex algorithm for the tableau given by the input, 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implex (}M, m, n, m1, m2, m3 @code{)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 M matrix of number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irst row describing the objective function (maximize problem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remaining rows describing constraint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 m, n, m1, m2, m3 int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 = number of variabl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 = total number of constraint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1 = number of inequalities "&lt;=" (rows 2 ... m1+1 of 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2 = number of inequalities "&gt;=" (rows m1+2 ... m1+m2+1 of 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3 = number of equa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assumptions are ma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  * ground field is of type @code{(real,N)}, N&gt;=4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  * the matrix M is of size m x 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  * m=m1+m2+m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  * the entries M[2,1] ,..., M[m+1,1] are non-negativ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  * the variables x(i) are non-negativ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  * a row  b, a(1) ,..., a(n)  corresponds to  b+a(1)x(1)+...+a(n)x(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  * for a &lt;=, &gt;=, or == constraint: add "in mind" &gt;=0, &lt;=0, or ==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utput is a list L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* L[1] = 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* L[2] = i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0 = finite solution found;  1 = unbounded;  -1 = no solutio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-2 = error occurr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* L[3] = intvec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[3][k] = number of variable which corresponds to row k+1 of L[1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* L[4] = intvec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L[4][j] = number of variable which is represented by column j+1 of L[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"non-basis variable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* L[5] = int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umber of constraints (= 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* L[6] = int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umber of variables (= 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olution can be read off the first column of L[1] as it is done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edure @ref{simplexOut} in @code{solve.lib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ing r = (real,10),(x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// consider the max. proble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/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//    maximize  x(1) + x(2) + 3*x(3) - 0.5*x(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/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//  with constraints:   x(1) +          2*x(3)          &lt;= 7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//                             2*x(2)          - 7*x(4) &lt;=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//                               x(2) -   x(3) + 2*x(4) &gt;=   0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//                      x(1) +   x(2) +   x(3) +   x(4)  =  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/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trix sm[5][5]=(  0, 1, 1, 3,-0.5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740,-1, 0,-2, 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0, 0,-2, 0, 7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0.5, 0,-1, 1,-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9,-1,-1,-1,-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t n = 4;  // number of constra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t m = 4;  // number of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t m1= 2;  // number of &lt;= constra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t m2= 1;  // number of &gt;= constra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t m3= 1;  // number of == constra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implex(sm, n, m, m1, m2, m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implexO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implify, size, simplex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impl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impl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implify (} poly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mplify (} vector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mplify (} ideal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mplify (} module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ype of the fir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"simplified" first argument depending on the simplification r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d by the second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implification rules are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ize (divide by leading coefficient if this is a unit of the ground field/r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ase zero generators/colum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ase copies of earlier listed generators/colum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ase generators/columns which a scalar multiples (w.r.t. ground field/ring) of earlier listed generators/colum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ase generators/columns whose leading monomials are copies of leading monomials of earlier listed generators/columns such that the coefficients of both leading terms are units in the ground field/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ase generators/columns whose leading terms are divisible by leading terms of other (not necessarily earlier) listed generators/colum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ize each coefficient of every monomial (of every polynomi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 r=0,(x,y,z),(c,d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i=0,2x,2x,4x,3x+y,5x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ify(i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ify(i,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ify(i,4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ify(i,8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ify(i,16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ify(i,3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ify(i,32+2+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 A[2][3]=x,0,2x,y,0,2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ify(A,2+8); // by automatic conversion to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ecto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ize, slimgb, simplify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ize (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ze (} big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ze (} numbe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ze (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ze (} big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ze (} intma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ze (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ze (} vecto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ze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ze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ze (} 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ze (} bigintma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ze (} lis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ze (} resolution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ize (} 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pends on the type of 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ideal or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number of (non-zero) gen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string, intvec, bigintvec, list or 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length, i.e., the number of characters, entries or el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poly or 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number of monomi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matrix, bigintmat or int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number of entries (rows*colum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number of elements in the ground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for Z/p and algebraic extensions) or 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number or big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0 for 0 or the number of 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ring s="hello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ize(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vec iv=1,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ize(i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x+y+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ize(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ector v=[x+y,0,0,1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ize(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f,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ize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dule m=v,[0,1],[0,0,1],2*v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ize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mm[2][2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ize(m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1=(2,a),x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inpoly=a4+a+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ize(r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vec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ma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ecto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col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row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limgb, sortvec, siz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limg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limg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@code{slimgb (} ideal_expression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@code{slimgb (} module_expression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or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lim Groebner bas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Groebner basis of an ideal or module with respect to the monom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ing of the basering (which has to be globa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lgorithm is designed to keep polynomials slim (short with small coefficients). For details see @code{https://www.singular.uni-kl.de/reports/35/paper_35_full.ps.gz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reduced Groebner basis is returned if option(redSB) is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e @ref{option(redSB)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view the progress of long running computations, use option(pro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e @ref{option(prot)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Warning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oebner basis computations with inexact coefficients can not be trusted due to rounding err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2,(x,y,z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s1=z*(x*y+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s2=x2+x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s3=y2+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s1,s2,s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limgb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groebne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pt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ortvec, sqrfree, slimgb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ortv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ortv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ortvec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ortvec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v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permutation {\tt v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orders the ideal, resp.\ module, {\tt I} by its initial ter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ing with the smallest, that is, {\tt I(v[i]) &lt; I(v[i+1])} for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tt i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permutation 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orders the ideal, resp.@: module, I by its initial ter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ing with the smallest, that 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(v[i]) &lt; I(v[i+1]) for all 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y,z,x,x3,x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ortvec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general_lib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qrfree, sprintf, sortvec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qr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qr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qrfree (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qrfree (} poly_expression@code{, 0 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qrfree (} poly_expression@code{, 2 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f ideal and intv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qrfree (} poly_expression@code{, 1 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qrfree (} poly_expression@code{, 3 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squarefree factors (as an ideal) of the polynom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gether with or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ultiplicities (as an intvec) depending on the second 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0: returns factors and multiplicities, first factor is a const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May also be written with only one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1: returns non-constant factors (no multipliciti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2: returns non-constant factors and multiplic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3: returns the product of non-constant factors, i.e. squarefree 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implemented for the coefficient fields real and finite field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 @code{(p^n,a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(x-y)^3*(x+z)*(y-z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qrfree(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qrfree(f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qrfree(f,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qrfree(f,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actoriz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printf, sres, sqrfre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print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print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ib standard.lib:sprintf lib_fun lib_ex sub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res, status, sprintf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res (} ideal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res (} module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 free resolution of an ideal or module with Schrey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thod. The ideal, resp.@: module, has to be a standard b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precisely, let M be given by a standard basi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A_1={\tt matrix}(M)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1=matrix(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@code{sr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 free resolu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ker(A1)=F0/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2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... ----&gt; F2 ----&gt; F1 ----&gt; F0 --&gt; F0/M --&gt;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coker(A_1)=F_0/M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$...\longrightarrow F_2 \buildrel{A_2}\over{\longrightarrow} F_1 \buildrel{A_1}\over{\longrightarrow} F_0\longrightarrow F_0/M\longrightarrow 0.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int expression k is not zero then the computation stops after k st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returns a list of modules (given by standard bas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M_i={\tt module}(A_i)$, i=1..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=module(Ai), i=1..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res(M,0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list of n modules where n is the number of variables of the bas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n if @code{sres} does not compute a minimal resolution, the @code{bett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 gives the true betti numbers! In many cases of inter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res} is much faster than any other known meth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t @code{list L=sres(M,0);} then @code{L[1]=M} is identical to the inp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[2]} is a standard basis with respect to the Schreyer order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syzy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 of @code{L[1]}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L[i]=M_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${\tt L[i]}=M_i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notations from abov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essing single elements of a resolution may require some par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s to be finished and may therefore take som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1991,(t,x,y,z,w),l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M=t2x2+tx2y+x2yz,t2y2+ty2z+y2z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2z2+tz2w+xz2w,t2w2+txw2+xyw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=std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solution L=sres(M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betti(L),"betti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betti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h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in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yz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tatus, std, sre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l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usp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tatus (} link_expression@code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tatus (} link_expression@code{,} string_expression@code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status of the link as asked for by the second argument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hird argument is given, the result of the comparison to the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 is returned: @code{(status(l,s1)==s2)} is equival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tatus(l,s1,s2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following string expressions are allow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"name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ame string given by the definition of the link (usually the filena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"type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@code{"ASCII"}, @code{"DBM"} or @code{"ssi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"open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@code{"yes"} or @code{"no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"openread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@code{"yes"} or @code{"no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"openwrite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@code{"yes"} or @code{"no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"read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@code{"ready"} or @code{"not ready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"write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@code{"ready"} or @code{"not ready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"mode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(depending on the type of the link and its 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","w","a","r"} or @code{"rw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"exists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@code{"yes"} or @code{"no"}: existence of the filename for ASCII/ssi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tatus (} list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st should be a list L of links, the second argument a timeout in 1/10 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-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lect returns a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-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links are closed/at e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0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&gt;0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at least) L[i] is 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nk l=":w example.tx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atus(l,"write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en(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atus(l,"write","ready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lose(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nk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pe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a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wri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td, stdfglm, statu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etterplace 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td (} ideal_expression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td (} module_expression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td (} smatrix_expression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td (} ideal_expression@code{,} big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td (} module_expression@code{,} big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td (} ideal_expression@code{,} bigintvec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td (} module_expression@code{,} bigintvec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td (} ideal_expression@code{,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td (} module_expression@code{,} vecto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td (} ideal_expression@code{,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td (} module_expression@code{,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td (} ideal_expression@code{,} poly_expression@code{,} intvec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td (} module_expression@code{,} poly_expression@code{,} intvec_expression@code{,} intvec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, module or s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standard basis of an ideal or module with respec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nomial ordering of the bas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Letterplace rings, a twosided Groebner basis is comp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tandard basis is a set of generators such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eading terms generate the leading ideal, resp.@: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Use an op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ond argument of type bigintvec as Hilbert se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result of @code{hilb(i,1)}, see @ref{hilb}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ideal, resp.@: module, is homogene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Hilbert driven standard basis computation, @ref{stdhilb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ideal is quasihomogeneous with some weights w and if the Hilbert se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computed w.r.t.@: to these weights, then use w as third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Use an optional second argument of type poly/vector/ideal, resp.@: modu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construct the standard basis from an already computed one (given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argument) and additional generator(s) (the second argume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4 arguments @code{G,p,hv,w} are the combination of the abo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basis @code{G}, additional generator @code{p}, hilbert function @code{hv} w.r.t. weights @code{w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Warning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oebner basis computations with inexact coefficients can not be trusted due to rounding err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andard basis is computed with a (more or less) straight-forw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ementation of the class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chberger (resp.@: Mora) algorithm. For global orderings,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groebner} command instead (@pxref{groebner}), which heuris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ooses the "best" algorithm to compute a Groebner b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o view the progress of long running computations,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option(prot)} (see @ref{option(prot)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standard basis computations of 0-dim ideals in local ring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istic 0, we recommend std with ordering ds (or Ds), du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mplementation of the new algorithm described in  (arXiv:2108.09735),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Singular 4.4.0 (Sept 2024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new algorithm can be switched off by @code{option(pure_gb);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@ref{option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s a hilbert driven Groebner algorithm in the case of a block ord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and ideal over @code{QQ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new algorithm can be switched off by @code{option(pure_gb);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@ref{option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local compu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s1=1x2y+151xyz10+169y2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s2=1xz14+6x2y4+3z24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s3=5y10z10x+2y20z10+y10z20+11x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s1,s2,s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egree(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Hilbert driven elimination (standar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hom=32003,(x,y,z,h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homog(imap(r,i),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bigintvec iv=hilb(j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lex=32003,(x,y,z,h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fetch(rhom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std(i,i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=subst(j,h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[1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Hilbert driven elimination (ideal is quasihomogeneo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vec w=10,1,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whom=32003,(x,y,z),wp(w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fetch(r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bigintvec iw=hilb(j,1,w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wlex=32003,(x,y,z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fetch(whom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std(i,iw,w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[1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matrix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pt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ac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gl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groebne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fgl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hilb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tdfglm, stdhilb, std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tdfgl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tdfgl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ib standard.lib:stdfglm lib_fun lib_ex sub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tdhilb, subst, stdfglm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tdhil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tdhil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ib standard.lib:stdhilb lib_fun lib_ex sub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ubst, system, stdhilb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ub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ub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ubst (} poly_expression@code{,} variable@code{,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ubst (} poly_expression@code{,} variable@code{,} poly_expression @code{,...} variable@code{,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ubst (} vector_expression@code{,} variable@code{,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ubst (} ideal_expression@code{,} variable@code{,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ubst (} module_expression@code{,} variable@code{,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, vector, ideal or module (corresponding to the first argume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stitutes one or more ring variable(s)/parameter variable(s) by (a) polynomial(s). Note that in the case of more than one substitution pai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ubstitutions will be performed sequentially and not simultaneously. The below examples illustrate this behaviou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Note, that the coefficients must be polynomial when substituting a parame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f=x2+y2+z2+x+y+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ubst(f,x,y,y,z);   // first substitute x by y, then y by 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ubst(f,y,z,x,y);   // first substitute y by z, then x by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ecto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ubstitu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ystem, syz, subs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ystem (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ystem (} string_expression@code{,} 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pends on the desired function, may be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face to internal data and the operating system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_expression determines the command to execute. Some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ire an additional argument (second form) where the typ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depends on the command. See below for a list of all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all functions work on every plat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Functions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alarm",}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ala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rt the Singular process after computing for that many seconds (system+user cpu tim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absFact",} poly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abs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solute factorization of the polynom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from a polynomial ring over a transzedental extens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list of the ideal of the factors, intvec of multiplicit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of minimal polynomials and the number of fac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blackbox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blackb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all blackbox data 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browsers"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browsers,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browser,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help browsers,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brow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string about available help brow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xref{The online help syst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bracket",} poly, poly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bra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bra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Lie bracket [p,q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complexNearZero",} number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complexNear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ecks for a small value for floating point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contributors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ontribu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contribu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names of people who contributed to the @sc{Singular} kernel as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content",p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on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con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p/content(p) for poly/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cpu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p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cp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number of cpus as int (for creating multiple threads/process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e @code{system("--cpus")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denom_list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enom_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denom_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list of denominators (number) which occurred in the latest 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i(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reset to the empty list at ring changes or by this system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eigenvals",} matrix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eigenv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list of the eigenvalues of the matrix (as ideal, intve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e @code{system("hessenberg")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env",} ring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en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enveloping algeb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enveloping algebra (i.e. R tensor R^op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@code{system("opp"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executable",} string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execu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path of the command given as argument or the empty string (for: not fou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@code{system("Singular"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@code{system("getenv","PATH"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getenv",} string_expression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geten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geten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value of the shell environment variable given as the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. The return type is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getPrecDigits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getPrecDig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precision for floating point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gmsnf",} ideal, ideal, matrix,int,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gmsn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auss-Manin system: for gmspoly.lib, gmssing.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HC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H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degree of the "highest corner" from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d computation (or 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hessenberg",} matrix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hessenbe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hessenbe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Hessenberg matrix (via QR algorith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install",} s1, s2, p3, i4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inst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ll a new method p3 for s2 for the newstruct type s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2 must be a reserved operator with i4 oper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4 may be 1,2,3; use 4 for more than 3 or a varying number of argumen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@xref{Commands for user defined typ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LLL",} B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L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 must be a matrix or an int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face to NTLs LLL (Exact Arithmetic Variant over ZZ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same type as the input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 is an m x n matrix, viewed as m rows of n-vectors.  m may be 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n, equal to, or greater than n, and the rows need 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arly independent.  B is transformed into an LLL-reduced b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m-rank(B) rows of B are zero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specifically, elementary row transformations are perform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 so that the non-zero rows of new-B form an LLL-reduced 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e lattice spanned by the rows of old-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nblocks")} or @code{system("nblocks",} ring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n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number of blocks of the given ring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current basering, if no second argument is given. The return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nc_hilb",} ideal, int, [,...]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c_hil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nc_hil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nal support for ncHilb.lib, return no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neworder",} ideal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new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 of the ring variables in an heurically good order for @code{char_seri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newstruct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newstr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all newstruct data 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opp",} ring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op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opposite 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ing, oppos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opposite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oppose",} ring R, poly p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op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opposite polynom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olynomial, oppos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opposite polynomial of p from 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pcvLAddL",} list, lis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pcvLAdd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ystem("pcvPMulL",} poly, lis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pcvPM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ystem("pcvMinDeg",} poly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pcvMinD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ystem("pcvP2CV",} list, int,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pcvP2C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ystem("pcvCV2P",} list, int,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pcvCV2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ystem("pcvDim",} int,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pcvD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ystem("pcvBasis",} int,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pcv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nal for mondromy.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pid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p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process number as int (for creating unique nam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random")} or @code{system("random",}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andom number generator, s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rand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and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or sets the seed of the random gener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reduce_bound",} poly, ideal,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or @code{system("reduce_bound",} ideal, ideal,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or @code{system("reduce_bound",} vector, module,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or @code{system("reduce_bound",} module, module,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duce (up to a bou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ormaform (up to a bou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normalform of the first argument wrt. the second up to the given degree bound (wrt. total degre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reserve",}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reser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erve a port and listen with the given back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e @code{system("reservedLink")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reservedLink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reserve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ept a connect at the reserved port and return a (write-only) link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e @code{system("reserve")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rref",} matrix @code{ 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r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a reduced row echelon form of the constant matrix 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e @code{system("rref")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semaphore",} string,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emaph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semaph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ons for semaphores: string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init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exists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acquire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try_acquire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release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get_value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int is the number of the semaph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-2 for wrong command, -1 for error or the result of the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semic",} list, lis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@code{system("semic",} list, list,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se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from list of spectrum numbers and list of spectrum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micontinuity index (qh, if 3rd argument is 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setenv",}string_expression, string_expression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eten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seten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the shell environment variable given as the second argumen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given as the third argument. Returns the third argument. Might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available on all platfo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sh"},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ell escape, returns the return code of the shell as int. The str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nt literally to the sh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shrinktest",} poly, i2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shrink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nal for shift algebra (with i2 variables): shrink the po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Singular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ing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Sing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absolute (path) name of the running @sc{Singular} as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SingularBin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ingular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Singular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absolute path name of directory of the running @sc{Singular} as string (ending in /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SingularLib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ingular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Singular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colon separated library search path name as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spadd",} list, lis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@code{system("spadd",} list, list,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spa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from list of spectrum numbers and list of spectrum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um of the l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spectrum",} poly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 @code{system("spectrum",} poly,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spectr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spmul",} list,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@code{system("spmul",} list, list,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spm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from list of spectrum numbers the multiple of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std_syz",} module, in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std_sy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 a partial groebner base of a module, stop after the given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tensorModuleMult",} int, modul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tensorModuleM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nal for sheafcoh.lib (see id_TensorModuleM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twostd",} ideal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two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two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two-sided standard basis of the two-sided ide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uname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u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u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hardware plat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string identifying the architecture for which @sc{Sing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s comp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verifyGB",} ideal_expression/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verify Groebner 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verifyG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verifyG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ecks, if an ideal/module is a Groebner 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version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version number of @sc{Singular} as 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Version a-b-c-d returns a*1000+b*100+c*10+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with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an 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string describing the current version of @sc{Singular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build options, the used path names and other configu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with a string argument: test for that feature and return an 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--cpus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p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cp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number of available cpu cores as int (for using multiple cor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e @code{system("cpu")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}--@code{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ommand-line options, print all valu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s the values of all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}--long_option_name@code{"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ommand-line option, valu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--long_option_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value of the (command-line) option long_option_nam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 of the returned value is either string or 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xref{Command line options}, for more 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system("}--long_option_name@code{",} expression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ommand-line option, setting valu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, --long_option_name=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timer resolution,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inimal display time,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the value of the (command-line) option long_option_nam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given by the expression. Type of the expression must be string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. @xref{Command line options}, for more info. Among oth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an be used for setting the seed of the random number generat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sed help browser, the minimal display time, or the t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a listing of the current directo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("sh","ls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execute a shell, return to SINGULAR with ex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("sh","sh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 unique_name="/tmp/xx"+string(system("pid"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que_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/tmp/xx47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("unam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ix86-Linu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("getenv","PATH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/bin:/usr/bin:/usr/local/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("Singular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/usr/local/bin/Sing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report value of all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("--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set minimal display time to 0.02 seco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("--min-time", "0.02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set timer resolution to 0.01 seco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("--ticks-per-sec", 10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re-seed random number gen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("--random", 12345678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allow your web browser to access HTML pages from the 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("--allow-net", 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and set help browser to firef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("--browser", "firefox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y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y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yz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yz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yz (} ideal_expression@code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syz (} module_expression@code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first syzygy (i.e., the module of relations of th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ors) of the ideal, resp.@: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An optional second argument specifies the Groebner base algorithm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 values are @code{"std"}(default) and @code{"slimgb"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Only for use of "std": If @code{option(returnSB)} is s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tandard basis is returned, otherwise a generating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),(c,d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,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odule s=syz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(i)*matrix(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=syz(i,"slimgb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h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pt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f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ft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fmodsyz_lib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ten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ten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ten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Kronecker prod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tensor (} matrix_expression @code{,} 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tensor (} module_expression @code{,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tensor (} smatrix_expression @code{,} s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the fir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tensor product (Kronecker product) of A and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(c,d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A[3][3]=1,2,3,4,5,6,7,8,9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B[2][2]=x,y,0,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A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B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tensor(A,B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trix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tr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tr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tr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trace (} intma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trace (} 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, if the argument is an intmat, resp.@: 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, if the argument is a 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trace of an intmat, resp.@: matr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mat m[2][2]=1,2,3,4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race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ma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trix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transpose, type, trac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trans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trans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transpose (} intma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transpose (} 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transpose (} s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transpose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mat, matrix, or module, corresponding to the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poses a matr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x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m[2][3]=1,2,3,4,5,6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transpose(m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ma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trix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matrix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odu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type, typeof, transpos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type } name @code{;} 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type (} name @code{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s the name, level, type and value of a variable. To displa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of an expression, it is sufficient to type the expression fo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@code{;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i=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ype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stva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ata typ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typeof, univariate, typ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type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type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typeof (} 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type of an expression as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type of the first list element if the expression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ressio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 typ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ideal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int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intmat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intvec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list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map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matrix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module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number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none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poly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proc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qring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resolution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ring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string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vector"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internal use only is th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ode{"package"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"?unknown type?"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i=9; 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ypeof(_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ypeof(_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ype 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ypeof(_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ring s=typeof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ypeof(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oc p() {  "hello"; return(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ypeof(_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typ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ata typ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univariate, uressolve, typeof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univa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univa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univariate (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0 for not univariate, -1 for a constant or the number of the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univariate polynomi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univariate(x2+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univariate(x2+y+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univariate(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univariate(var(2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ar(univariate(z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a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eadexp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uressolve, vandermonde, univariat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uressol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uressol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uressolve (} ideal_expression@code{,} int_expression@code{,} int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ll complex roots of a zerodimensional ideal. 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s either use of the multipolynomial resultant of Macaulay (second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 1), which works only for homogeneous ideals, or uses the sparse resul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Gelfand, Kapranov and Zelevinsky (second argument = 0). 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parse resultant algorithm uses a mixed polyhedral subdivis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kowski sum of the Newton polytopes in order to construct the spa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ant matrix. Its determinant is a nonzero multiple of the spa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ant. The u-resultant of B.\ L.@: van der Waerden and Laguerre's algorith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used to determine the complex roots. 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hird argument defines the precision of the fractional part if the 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eld is the field of rational numbers, otherwise it will be ignored. 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urth argument (can be 0, 1 or 2) gives the number of extra ru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guerre's algorithm (with corrupted roots), leading to better resul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ground field is the field of complex numbers, the elements of th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of type number, otherwise of type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ing rsc=(real,20,I),(x,y),l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ideal i=(2+3*I)*x2+(0.35+I*45.0e-2)*y2-8,x2+xy+(42.7)*y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ist l=uressolve(i,0,0,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[1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subst(subst(i[1],x,l[1][1]),y,l[1][2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aguerr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presma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vandermonde, var, uressolv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vandermon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vandermon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vandermonde (} ideal_expression@code{,} ideal_expression@code{,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vandermonde(p,v,d)} computes the (unique) polynomial of deg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 with prescribed values v[1],...,v[N] at the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^0,...,p^(N-1), N=(d+1)^n, n the number of 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returned polynomial is sum_a c[a]*x1^a1*@dots{}*xn^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the coefficients c[a] are the solution of the (transpos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ndermonde system of linear equ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um_(|a|&lt;=d) c_[a] * p[1]^(k*a1) *..* p[n]^(k*an) = v[k+1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=1,@dots{},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tt vandermonde(p,v,d)} computes the (unique) polynomial of deg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tt d} with prescribed values {\tt v[1],...,v[N]} at the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tt p}$^0,\dots,$ {\tt p}$^{N-1}$, {\tt N=(d+1)}$^n$, $n$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 of ring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turned polynomial is $\s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_{\alpha_1\ldots\alpha_n}\cdot x_1^{\alpha_1} \cdot \dots \cd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_n^{\alpha_n}$, where the coeffic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c_{\alpha_1\ldots\alpha_n}$ are the solution of the (transpos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ndermonde system of linear equ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$ \sum_{\alpha_1+\ldots+\alpha_n\leq d} c_{\alpha_1\ldots\alpha_n} \cd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tt p}_1^{(k-1)\alpha_1}\cdot\dots\cdot {\tt p}_n^{(k-1)\alpha_n}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tt v}[k], \quad k=1,\dots,{\tt N}.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round field has to be the field of r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s. Moreover, ncols(p)==n, the number of variable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ring, and all the given generators have to be numbers differen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,1 or -1. Finally, ncols(v)==(d+1)^n, and all given generator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round field has to be the field of r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s. Moreover, {\tt ncols(p)==}$n$, the number of variable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ring, and all the given generators have to be numbers differen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,1 or -1. Finally, {\tt ncols(v)==(d+1)$^n$}, and all given generator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 r=0,(x,y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determine f with deg(f)=2 and with given values v of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at 9 points: (2,3)^0=(1,1),...,(2,3)^8=(2^8,3^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valuation point: (2,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p=2,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v=1,2,3,4,5,6,7,8,9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 ip=vandermonde(p,v,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p[1..5];  //  the 5 first terms of i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compute value of ip at the point 2^8,3^8, result must be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st(subst(ip,x,2^8),y,3^8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var, variables, vandermond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var (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var(n)} returns the n-th ring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ar(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univariat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var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va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arst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variables, varstr, var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variables (} poly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variables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variables (} matrix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variables(p)} returns the list of all ring variables the argument depends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ariables(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ariables(x+y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ariables(ideal(x+y2,x3y,z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ring(variables(ideal(x+y2,x3y,z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a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univariat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eadex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var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arst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varstr, vdim, variables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var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var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varstr (} ring_name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varstr (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varstr (} ring_name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list of the names of the ring variables as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the name of the n-th ring variable, where n is given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_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the ring name is omitted, the basering is used,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varstr(n)} is equivalent to @code{varstr(basering,n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arstr(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arstr(r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arstr(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nvar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a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rdst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harst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arst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vdim, waitall, varstr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vd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vd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vdim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vdim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the vector space dimension of the ring, resp.@: free modu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o the ideal, resp.@: modu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ed by the initial terms of the given gen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generators form a standard bas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same as the vector space dimension of the ring, resp.@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ee module, modulo the ideal, resp.@: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the ideal, resp.@: module, is not zero-dimensional, -1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)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2+y2,x2-y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j=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dim(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i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gre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ul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kbas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di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waitall, waitfirst, vdim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wait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wait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waitall (} lis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waitall (} list_expression @code{, 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ects a list of open links (of mode ssi:fork, ssi:tc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waits until all of them are finished, i.e., are ready to be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n the first case, the command waits for all links to fin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or to crash, see below) and may therefore run fore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n the second case, a timeout in milliseconds can be provided, for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mand to terminate after the specified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given timeout is 0, the command checks whether all link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ished or not, but does not wait for any link (poll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Return valu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-1: The read state of all links is @code{"eof"}, see @ref{link}, @ref{statu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might happen if all the links cra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0: timeout (or polling): None of the links is read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1: All links are ready. (Note: There might be links whose read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@code{"eof"}, but at least one link is ready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nk l1 = "ssi:fork"; open(l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nk l2 = "ssi:fork"; open(l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nk l3 = "ssi:fork"; open(l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l = list(l1,l2,l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rite(l1, quote(system("sh", "sleep 15"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rite(l2, quote(system("sh", "sleep 10"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rite(l3, quote(system("sh", "sleep 11"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aitall(l, 5000); // terminates after 5sec with result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aitall(l);       // terminates after 10 more s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lose(l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lose(l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lose(l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waitfirs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waitfirst, wedge, waitall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wait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wait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waitfirst (} lis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waitfirst (} list_expression @code{, 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ects a list of open links (of mode ssi:fork, ssi:tc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waits until the first of them is finished, i.e., is ready to be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n the first case, the command waits until the first link is fin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or all of them crashed, see below) and may therefore run fore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n the second case, a timeout in milliseconds can be provided, for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mand to terminate after the specified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given timeout is 0, the command checks whether one of the link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ished or not, but does not wait for any link (poll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Return valu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-1: The read state of all links is @code{"eof"}, see @ref{link}, @ref{statu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might happen if all the links cra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0: timeout (or polling): None of the links is read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&gt;1: At least the link whose list index is i is read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nk l1 = "ssi:fork"; open(l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nk l2 = "ssi:fork"; open(l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nk l3 = "ssi:fork"; open(l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 l = list(l1,l2,l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rite(l1, quote(system("sh", "sleep 15"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rite(l2, quote(system("sh", "sleep 13"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rite(l3, quote(system("sh", "sleep 11"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aitfirst(l, 5000); // terminates after 5sec with result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aitfirst(l);       // terminates after 6 more sec with result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lose(l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lose(l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lose(l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waital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wedge, weight, waitfirs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w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w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wedge (} matrix_expression@code{,} int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wedge(M,n)} computes the @code{n}-th exterior power of the 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trix m[2][3]=x,y,y,z,z,x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(wedge(m,2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atrix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ino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weight, weightKB, wedge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w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w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weight (} ideal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weight (} module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v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s an "optimal" weight vector for an ideal, resp.@: modu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may be used as weight vector for the variables in order to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p the standard basis algorithm. If the input is weighted homogeneou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weight vector for which the input is weighted homogeneous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h1=32003,(t,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9x8+y7t3z4+5x4y2t2+2xy2z3t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9y8+7xy6t+2x5y4t2+2x2yz3t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9z8+3x2y3z2t4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vec e=weight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a,b,c,d),wp(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p f=h1,a,b,c,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0=std(f(i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de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vec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qhweigh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weightKB, write, weight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weightK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weightK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ib standard.lib:weightKB lib_fun lib_ex sub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write, , weightKB,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write (} link_expression@code{,} expression_list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for DBM link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write (} link@code{,} string_expression@code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write (} link@code{,} string_expression @code{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s data to a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the link is of type @code{ASCII}, all expressions are conver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s (and separated by a newline character) before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ten. As a consequence, only such values which can be converted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 can be written to an @code{ASCII}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For ssi lin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-dependent expressions are written together with a 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ption. To prevent an evaluation of the expression befor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ten, the @code{quote} command (possibly together with @code{eval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used. A @code{write} blocks (i.e., does not return to the promp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long as a ssi link is not ready for wr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For DBM links, @code{write} with three arguments inserts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 as key and the second string as value into the dbm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Called with two arguments, it deletes the entry with the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d by the string from the data 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write the values of the variables f and i as strings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the file "outfile" (overwrite it, if it exis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(":w outfile",f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now append the string "that was f,i" (without the quot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at the end of the file "outfi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(":a outfile","that was f,i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alternatively, links could be us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k l=":a outfile"; 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type : 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mode :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name : out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open :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read : not 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write: not 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(l," that was f,i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saving and retrieving data (ASCII format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i=x+y,z3+22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(":w save_i",i);// this writes x+y,z3+22y to the file save_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 r=32003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 s=read("save_i");   //creates the string x+y,z3+22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("ideal k="+s+";"); // this defines an ideal k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// is equal to 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for large objects, the ssi format and ssi links are bett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("ssi:w save_i.ssi"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 j=read("ssi:r save_i.ssi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ea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nk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ata typ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quot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eva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ump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intf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hor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Control structures, System variables, Functions, Functions and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ection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List of all supported control struc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apply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break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breakpoin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ontinu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els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expor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exportto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o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f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mportfrom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keepring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loa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qui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return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whil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~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equence of commands surrounded by curly brackets (@code{@{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@}}) is a so-called block. Blocks are used in @sc{Singular}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 to define procedures and to collect commands belong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f}, @code{else}, @code{for} and @code{while} statements a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example} part in libraries. Even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quence of statements consists of only a single command it ha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rrounded by curly bracket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 which are defined inside a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not local to that block. Note that there need not be an ending semicolon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nd of th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( i&gt;j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his is th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te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emp=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=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=te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ill te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apply, break, Control structures,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ap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ap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apply(} expression @code{,} function @code{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es the function to all elements of the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argument must be of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ntvec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ntmat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ode{bigintmat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ode{ideal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ode{module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code{matrix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@code{lis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sult will be an expression li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type and format will be set by the following as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nction must be a kernel command or a procedure which take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and returns a a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 p(int x) {return(x^2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vec v=1,2,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y(v,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vec vv=apply(v,p);vv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ll=apply(v,p);l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break, breakpoint, apply,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bre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bre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break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aves the innermost @code{for} or @code{while}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@dots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f ( @dots{}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break; // leave the whil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ntrol structu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o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whi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breakpoint, continue, break,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break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break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breakpoint(} proc_name @code{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breakpoint(} proc_name@code{,} line_no @code{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a breakpoint at the beginning of the specified procedur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the given line.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trong{Note:} Line number 1 is the first line of a library (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edures from libraries), resp.@: the line with the @code{@{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A line number of -1 removes all breakpoint from that proced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eakpoint(groebne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eakpoint(groebner, 176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eakpoint(groebner, -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~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ource code debugge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continue, else, breakpoint,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contin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ontin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continue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kips the rest of the innermost @code{for} or @code{while} loop und jum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beginning of the block. This command is only valid insid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or} or a @code{while} co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like the C-construct it @strong{does not execute the increment statemen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mand @code{continue} is mainly for internal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(int i = 1 ; i&lt;=10; i=i+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@dots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(i==3) @{ i=8;continue; 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// skip the rest if i is 3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// continue with the next i: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ntrol structu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o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whi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else, export, continue,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f (} boolean_expression @code{)} true_block @code{else} false_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s false_block if the boolean_expression of the @code{if} stat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false. This command is only valid in combination with an @code{i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i=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(i &gt; 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"i is bigger than 5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"i is smaller than 6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i is smaller than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f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boolean expression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ntrol structur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export, exportto, else,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ex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ex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export} name @code{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export} list_of_names @code{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s a local variable of a procedure to a global one, that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fier is not removed at the end of the proced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wever, the package the variable belongs to is not 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bjects defined in a ring are not automatically ex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exporting the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 p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i,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xport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mat 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var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xport(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1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// m                    [1]  intmat 1 x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// j                    [1]  int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// i                    [0]  int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var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// m                    [0]  intmat 1 x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// i                    [0]  int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exportto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mportfro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keep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exportto, for, export,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export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export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exportto(} package_name @code{, }name @code{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exportto(} package_name @code{,} list_of_names @code{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fers an identifier in the current package into the one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ckage_name. package_name can be @code{Current}, @code{To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any other identifier of type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bjects defined in a ring are not automatically ex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exporting the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Warning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dentifier is transferred to the other package. It does no lo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ist in the current package. If the identifier should only be copi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mportfrom} should be used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 p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i,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xportto(Current,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mat 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var(Curre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xportto(Top,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1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ckage Test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ortto(Test1,p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var(To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var(Test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st1::p1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var(To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var(Test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expor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mportfro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keep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for, if, exportto,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or (} init_command@code{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olean_expression@code{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erate_commands@code{)}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etitive, conditional execution of a command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command init_command is executed first. Then boolean_express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d. If its value is TRUE the block is executed, otherwi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for} statement is complete. After each execution of the bloc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 iterate_command is executed and boolean_express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d. This is repeated until boolean_expression evaluates to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command @code{break;} leaves the innermost @code{for} constru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sum of 1 to 10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s=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(int i=1; i&lt;=10; i=i+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=s+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ntrol structu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boolean expression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whil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f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break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ntinu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if, importfrom, for,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f (} boolean_expression @code{)} true_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if (} boolean_expression @code{)} true_block @code{else} false_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s true_block if the boolean condition is true. If the @code{i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ement is followed by an @code{else} statement and the 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dition is false, then false_block is 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i = 9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rix m[i][i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(i &gt; 5 and typeof(m) == "matrix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[i][i] = 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els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break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ntrol structu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boolean expression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importfrom, keepring, if,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import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import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importfrom(} package_name @code{, }name @code{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importfrom(} package_name @code{,} list_of_names @code{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a new identifier in the current package which is a cop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 specified by name in the package package_name. package_nam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Top} or any other identifier of type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bjects defined in a ring are not automatically im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importing the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Warning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dentifier is copied to the current package. It does still ex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ndependently) in the package package_name. If the identifier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erased in the package from which it originates, @ref{exportto}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used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var(To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("inout.lib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var(To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ortfrom(Inout,paus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var(To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expor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exportto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keep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keepring, load, importfrom,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keep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keep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keepring} name @code{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Warning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ommand is obsolete. Instead the respective identifiers in the 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be exported and the ring itself should subsequently be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mand is only included for backward compatibility and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oved in future rele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ves the specified ring to the next (upper) level. This command can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used inside of procedures and it should be the last command befo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eturn} statement. There it provides the possibility to k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ring which is local to the procedure (and its objects) accessible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cedure ended without making the ring glob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 P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x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eepring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 P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"inside P2: " + nameof(baserin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1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"inside P2, after call of P1: " + nameof(baserin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 r1= 0,y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2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inside P2: r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inside P2, after call of P1: 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"at top level: " + nameof(baserin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at top level: r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load, quit, keepring,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oad(} string_expression @code{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load(} string_expression @code{,} string_expression @code{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ads a library of procedures or functions from a file. If th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filename does not start with @kbd{~}, @kbd{.} or @kbd{/},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directories are searched for (in that order): the current directory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directories given in the environment variable @code{SINGULARPATH},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default directories relative to the location of the @sc{Sing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ecutable program, and finally some default absolute directories.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can view the search path which @sc{Singular} uses to locate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libraries, by starting up @sc{Singular} with the option @code{-v}, or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issuing the command @code{system("with");"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s a library of procedures from a file. In contrast to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IB} (see note below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mand @code{load} does not add the procedure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 to the package @code{Top}, but only to the package cor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library. If the given filename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start with @kbd{.} or @kbd{/}, the following directori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arched for it (in the given order): the current directory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ories given in the environment variable @code{SINGULARPATH},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directories relative to the location of the @sc{Sing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able program, and finally some default absolute directo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view the search path which @sc{Singular} uses to locate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ies, by starting up @sc{Singular} with the option @code{-v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by issuing the command @code{system("with");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string selections options for loa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 @code{load(&lt;string_expr&gt;,"with")} is equival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IB &lt;string_expr&gt;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 @code{load(&lt;string_expr&gt;,"try")} is equival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LIB &lt;string_expr&gt;} which never fails - test the package name to distingui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loaded libraries are displayed by the @code{listvar(package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loadLib);   // show loading of librari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// standard.lib is lo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var(packag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// the names of the procedures of inout.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oad("inout.lib"); // are now known to Sing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var(packag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oad("blabla.lib","try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var(packag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noloadLib);   // do not show loading of librari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oad("matrix.lib","try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var(packag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time a library (@ref{Libraries}) / dynamic module (@ref{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ing}) is loaded, the corresponding package is created, if it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already ex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ame of a package corresponding to a @sc{Singular} library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rived from the name of the library file. The first lett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pitalized and everything to right of the left-most do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ropp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 dynamic module the packagename is hard-coded in the binary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the names of the procedures in the library are loaded, the bod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cedures is read during the first call of this procedure. This minimiz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mory consumption by unused procedures. When @sc{Singular} is sta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@code{-q} or @code{--quiet} option, no message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ing of a library is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ption(loadLib); // show loading of libraries; standard.lib is lo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// the names of the procedures of inout.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oad("inout.lib"); // are now known to Sing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stvar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mmand line option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ocedures and librari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INGULAR librari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oc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andard_lib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ackag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rin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yste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B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exportto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mportfro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ynamic modul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quit, return, load,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q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q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ex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anchor{exi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exi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qui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ts @sc{Singula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orks also from inside a procedure or from an interrupt. Instead of @code{quit}, the synonymous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exit} may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qu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return, while, quit,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return (} expression_list @code{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return (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result(s) of a procedure and can only be used insid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edure. Note that the brackets are required even if no return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giv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 p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i,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or(i=1;i&lt;=10;i++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j=j+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turn(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can also return an expression list, i.e., more than on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 tworeturn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 return (1,2); 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i,j = tworetur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return type may even depend on the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 type_return (int 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f (i &gt; 0) @{return (i);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lse @{return (list(i));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then we need def type (or list) to collec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 t1 = type_return(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 t2 = type_return(-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ata typ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oc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while, ~ , return,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while (}boolean_expression@code{)}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etitive, conditional execution of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boolean_expression is evaluated and if its value is TRU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ck gets executed. This is repeated until boolean_expression evalu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FALSE. The command @code{break} leaves the innermost @code{wh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i = 9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(i&gt;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// @dots{} // do something for i=9, 8, ...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 = i -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// @dots{}   // do something for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(i == -5) // but leave the loop if i is -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ntrol structure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boolean expression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break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~, , while, Control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~ (break poi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break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Syntax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~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a break point. Whenever @sc{Singular} reaches the command @code{~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 sequence of commands it prompts for input. The user may now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s of @sc{Singular} commands. The line length cannot exceed 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c{Singular} proceeds with the execution of the command following @code{~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soon as it receives an empty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Furthermore, the debug mode will be activated: @xref{Source code debugge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i=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~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turn(i+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-- break point in t 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-- 0: called    from STDIN 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here local variables of the procedure can be acc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-- break point in t 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Break point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ystem variables, , Control structures, Functions and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ection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List of all system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egBoun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echo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inpoly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multBoun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noethe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rintlevel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hort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time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TRACE va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rtimer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voice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degBound, echo, System variables,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degB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degB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andard basis computation is stopped if the to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weighted) deg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eds @code{degBound} - used in @code{std}, @code{slimgb}, @code{system("verifyGB",..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 @code{degBound} should not be used for a global ordering with inhomogene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, if the ordering is not @code{dp} or @code{Dp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Remark: elimination requires always an eliminiation order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Reset this bound by setting @code{degBound} to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exact meaning of "degree" depends on the ring ordering and the 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limgb} uses always the total degree with weights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td} does so for block orderings,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gBound = 7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//options for 'std'-command: degB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j=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gBou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gBound = 0; //resets degree bound to infin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eg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pt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yst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echo, minpoly, degBound,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ec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ec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 is echoed if @code{echo} &gt;= @code{voic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echo} is a local setting for a procedure and defaulted to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echo} does not affect the output of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this example cannot be a computed one - echo interferes with -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cho =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i = ech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int i = ech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oic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minpoly, multBound, echo,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inpo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inpo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s the coefficient field of the current basering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algebraic extension with the minimal polynomial equal to @code{minpol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ting the @code{minpoly} should be the first command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ing the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inimal polynomial has to be specified in the syntax of a polynomi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variable is not one of the ring variables, but the algebraic el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is being adjoined to the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gebraic extensions in @sc{Singular} are only possible over the r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s or over Z/p, p a prime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@*@strong{Warning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sc{Singular} does not check whether th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nomial is irreducible! It can be checked in advance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 @code{factorize} (@pxref{factorize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(Q[i]/(i^2+1))[x,y,z]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Cxyz=(0,i)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inpoly=i^2+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2;  //this is a number, not a po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factorize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multBound, noether, minpoly,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multB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ultB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andard basis computation is stopped if the idea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zero-dimensional in a ring with local ord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its multiplicity (@code{mult}) is lower than @code{multBoun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Reset this bound by setting @code{multBound} to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ng r=0,(x,y,z)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al i,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=x7+y7+z6,x6+y8+z7,x7+y5+z8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2y3+y2z3+x3z2,x3y2+y3z2+x2z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Bound=10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=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gree(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Bound=0;  //disables multB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=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gree(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mul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option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noether, printlevel, multBound,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no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no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highes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highest 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edge, high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corner, high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andard basis computation in local 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ts off all monomials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n the sense of the monomial orde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onomial @code{noether} during the compu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Reset @code{noether} by setting @code{noether} to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32003,(x,y,z),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deal i=x2+y12,y1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oether=x1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d(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oether=0; //disables no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oly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t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printlevel, short, noether,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print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print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the debug level for @code{dbprin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@code{printlevel} &gt;= @code{voice} then @code{dbprint} is equival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print}, otherwise nothing is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xref{Procedures in a library}, for a small example about how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sed for the display of comments while procedures are 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oic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level=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bprint(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intlevel=voic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bprint(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bpr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oic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short, timer, printlevel,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sh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sh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onomial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writing monomi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monomial,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outputting monomi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utput of monomials is done in the short mann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@code{short} is non-zero. A C-like notion is used, if short is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th notations may be used as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The default depends on the names of the ring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0 if there are names of variables longer than 1 character, 1 otherwise).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ge of the basering sets @code{short} to the previous valu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ring. In other words, the value of the variable @code{short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"ring-local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If the names are long, or the ring non-commutative, @code{short} can not be changed to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23,x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save=shor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hort=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2x2,x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hort=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2x2,x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hort=save;  //resets short to the previous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timer, TRACE var, short,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t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t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ume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PU time (i.e, user and system time) used for each comm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ed if timer &gt;0 , i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 is bigger than a (customizable) minimal ti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@code{printlevel+1 &gt;= voice} (which is by default true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c{Singular} top level, but not true while procedures are execut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ields the CPU time used since the start-up of @sc{Singular}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customizable) resol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enume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setting of @code{timer} is 0, the default minimal tim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.5 seconds, and the default timer resolution is 1 (i.e., the default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ime is one second). The minimal time and timer 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set using the command line options @code{--min-time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--ticks-per-sec} and can be check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ode{system("--min-time")} and @code{system("--ticks-per-sec"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w to use @code{timer} in order to measure the time for a seque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s, see example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 for Windows95/98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value of the @code{timer} cannot be used (resp.@: trusted)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c{Singular} is run under Windows95/98 (this is due to the shortcom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Windows95/98 operating system). Use @ref{rtimer},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imer=1; // The time of each command is pr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t=timer; // initialize t by t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ing r=0,(x,y,z),d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oly p=(x+2y+3z+4xy+5xz+6yz)^2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timer as int_expres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=timer-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;  // yields the time in ticks-per-sec (default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// since t was initialized by t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tps=system("--ticks-per-sec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 div tps; // yields the time in seconds truncated to 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imer=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ystem("--ticks-per-sec",1000); // set timer resolution to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=timer; // initialize t by t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=(x+2y+3z+4xy+5xz+6yz)^2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imer-t;  // time in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Command line options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intlevel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rtime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system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voic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TRACE var, rtimer, timer,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TR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TR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level of debugg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TRACE=0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 debugging messages are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TRACE=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s about entering and leaving of procedures are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TRACE=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s about entering and leaving of procedures together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 numbers are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TRACE=4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line is echoed and the interpretation of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is line is suspended until the user presses @code{RETURN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TRACE=8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debug version only:) show basering for all lev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TRACE=128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w all calls to kernel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TRACE=256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w all assig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TRACE=51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w all automatic type con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code{TRACE=1024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filing: print line numbers to smon.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TRACE} is defaulted to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*@code{TRACE} does not affect the output of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RACE=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IB "general.lib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um(1..10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in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rtimer, voice, TRACE var,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rt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rt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cal to @code{timer} (@pxref{timer}), except that real times (i.e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ll-clock) times are reported, instead of CPU times. Thi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sted on all operating systems (including Windows95/98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node voice,, rtimer, System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ubsection vo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index vo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Typ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Purpos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ws the nesting level of proced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Not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xref{Libraries}, for a small example how this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e display of comments while procedures are 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item @strong{Exampl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oic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 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oic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xpansion{}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small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dbprint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listvar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ref{printleve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c ---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