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296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756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943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572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