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609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027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792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9869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