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8891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1070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344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72523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