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0485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261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18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103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