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810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016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931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9546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