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907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074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552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1809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