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5283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573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695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828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