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574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13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650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896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