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1325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93557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2407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61525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