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2379980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0284972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3756234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8063023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