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52052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71425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61264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27780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