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843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706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1993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6445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