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071133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08325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53533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7053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