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638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52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257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397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