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7955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40018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94379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73478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