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961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836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800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0871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