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2648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58498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30602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3101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