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607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878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907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100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