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5860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338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055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7770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