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54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095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766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371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