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02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238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787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161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