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3302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79721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89485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17803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