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170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904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789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899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