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95482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48478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8905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41584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