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87933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98083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4649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29964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