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9455560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5225680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3321227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