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7870843"/>
      <w:bookmarkStart w:id="1" w:name="__Fieldmark__3_20378708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7870843"/>
      <w:bookmarkStart w:id="3" w:name="__Fieldmark__4_2037870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78708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7870843"/>
      <w:bookmarkStart w:id="5" w:name="__Fieldmark__6_20378708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